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560060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17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8"/>
        <w:gridCol w:w="941"/>
        <w:gridCol w:w="1417"/>
        <w:gridCol w:w="1134"/>
        <w:gridCol w:w="1134"/>
        <w:gridCol w:w="1044"/>
        <w:gridCol w:w="799"/>
        <w:gridCol w:w="760"/>
        <w:gridCol w:w="1044"/>
      </w:tblGrid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7"/>
              <w:ind w:left="40" w:hanging="7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человеко-дней обучения (от3 до 5лет)</w:t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5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0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7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сокая заболеваемость в связи с вирусными инфекциями. Сократилось кол-во человеко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-за карантина и из- за дополнительных выходных дней в ноябре 2021г. д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</w:t>
            </w:r>
          </w:p>
        </w:tc>
      </w:tr>
      <w:tr>
        <w:trPr>
          <w:trHeight w:val="16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7"/>
              <w:ind w:left="40" w:hanging="7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33" w:firstLine="7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обучающихся</w:t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т 5 лет и вы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7"/>
              <w:ind w:left="40" w:hanging="7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человеко-дней обучения (от5  лет и выше) </w:t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0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4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ышено количество дет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сокая заболеваемость в связи с вирусными инфекциями. Сократилось кол-во человеко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-за карантина и из- за дополнительных выходных дней в ноябре 2021г. д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/29 3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200"/>
              <w:ind w:left="6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/15 3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сокая заболеваемость в связи с вирусными инфекциями. Сократилось кол-во человеко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-за карантина и из- за дополнительных выходных дней в ноябре 2021г. д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сло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Сведения о достижении показателей качеств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366"/>
        <w:gridCol w:w="1134"/>
        <w:gridCol w:w="1276"/>
        <w:gridCol w:w="992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утвержденное в муниципальном задании на 2021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значение з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тимое отклонение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отклонений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P49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50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94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граммы дошко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нет</w:t>
            </w:r>
          </w:p>
        </w:tc>
      </w:tr>
      <w:tr>
        <w:trPr>
          <w:trHeight w:val="195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87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адаптирова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дошкольного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нет</w:t>
            </w:r>
          </w:p>
        </w:tc>
      </w:tr>
      <w:tr>
        <w:trPr>
          <w:trHeight w:val="18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униципальная услуга "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ализация дополнительных общеразвивающих программ</w:t>
      </w:r>
      <w:r>
        <w:rPr>
          <w:rFonts w:cs="Times New Roman" w:ascii="Times New Roman" w:hAnsi="Times New Roman"/>
          <w:color w:val="000000"/>
          <w:sz w:val="24"/>
          <w:szCs w:val="24"/>
        </w:rPr>
        <w:t>"   (Указывается наименование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ведения о достижении показателей объем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пустимое отклонение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&gt;</w:t>
              </w:r>
            </w:hyperlink>
            <w:r>
              <w:rPr/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чины отклонений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>
          <w:trHeight w:val="88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ловек-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педагогической направленн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ловек-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/>
        <w:t>.2. Сведения о достижении показателей качества.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актическое значение з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лугодие 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пустимое отклонение, в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ы отклон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е общеобразовательные программы – дополнительная общеразвивающая программа по физкультурно-спортивной направл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28.02.2022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ий МБДОУ д/с №34____________ О.А. Севостьянов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1&gt;  Отклонение, при котором муниципальное задание считается выполненным (устанавливается в соответствующем муниципальном задан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2&gt;    Описываются причины отклонений, полученных сверх отклонений, при которых муниципальное задание считается выполненным (гр. 8 - гр. 9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3&gt;    Заполняется при наличии в муниципальном задании показателей качества для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3:01:00Z</dcterms:created>
  <dc:creator>BuharinaON</dc:creator>
  <dc:description/>
  <cp:keywords/>
  <dc:language>en-US</dc:language>
  <cp:lastModifiedBy>New</cp:lastModifiedBy>
  <dcterms:modified xsi:type="dcterms:W3CDTF">2022-03-04T05:16:00Z</dcterms:modified>
  <cp:revision>22</cp:revision>
  <dc:subject/>
  <dc:title/>
</cp:coreProperties>
</file>