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3828" w:hanging="5529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drawing>
          <wp:inline distT="0" distB="0" distL="0" distR="0">
            <wp:extent cx="7772400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ind w:left="552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ind w:left="5529" w:hanging="0"/>
        <w:jc w:val="righ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985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Число обучающихс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Челове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  <w:highlight w:val="yellow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  <w:highlight w:val="yellow"/>
              </w:rPr>
            </w:r>
          </w:p>
        </w:tc>
      </w:tr>
    </w:tbl>
    <w:p>
      <w:pPr>
        <w:pStyle w:val="ConsPlusNonformat"/>
        <w:jc w:val="both"/>
        <w:rPr/>
      </w:pPr>
      <w:r>
        <w:rPr/>
        <w:t xml:space="preserve">    </w:t>
      </w:r>
      <w:r>
        <w:rPr/>
        <w:t>1.2. Сведения о достижении показателей качества.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3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пустимое отклонение </w:t>
            </w:r>
            <w:hyperlink w:anchor="P6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чины отклонений </w:t>
            </w:r>
            <w:hyperlink w:anchor="P6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25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Образовательная программа общего образования – Образовательная программа дошкольного образования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лнота реализации образовательной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роцент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77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310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Образовательная программа общего образования – Адаптированная программа дошкольного образования; 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дарты и требования – Федеральный государственный образовательный стандарт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лнота реализации адаптированной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граммы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цент</w:t>
            </w:r>
          </w:p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01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личество обоснованных жалоб потребителей на качество оказания муниципа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дин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2. Оказание муниципальной услуги </w:t>
      </w: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</w:rPr>
        <w:t>«Реализация дополнительных общеобразовательных программ»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</w:t>
      </w:r>
      <w:r>
        <w:rPr>
          <w:rFonts w:cs="Times New Roman" w:ascii="Times New Roman" w:hAnsi="Times New Roman"/>
          <w:color w:val="000000"/>
          <w:sz w:val="24"/>
          <w:szCs w:val="24"/>
        </w:rPr>
        <w:t>(Указывается наименование муниципальной услуги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.1. Сведения о достижении показателей объема.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992"/>
        <w:gridCol w:w="851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ь, характеризующий объем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3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45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54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пустимое отклонение </w:t>
            </w:r>
            <w:hyperlink w:anchor="P6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чины отклонений </w:t>
            </w:r>
            <w:hyperlink w:anchor="P6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0</w:t>
            </w:r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полнительные общеобразовательные программы – дополнительная общеразвива  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ющая программа по художественно-эстетической, культурологической, социально-коммуникативной, развитие речи, физкультурно-спортивной,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о-технической направленнос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исло обучающих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Человек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53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12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65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47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18"/>
              </w:rPr>
            </w:r>
          </w:p>
        </w:tc>
      </w:tr>
    </w:tbl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00"/>
          <w:sz w:val="24"/>
          <w:szCs w:val="24"/>
        </w:rPr>
        <w:t>2</w:t>
      </w:r>
      <w:r>
        <w:rPr/>
        <w:t>.2. Сведения о достижении показателей качества.</w:t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7"/>
        <w:gridCol w:w="1225"/>
        <w:gridCol w:w="1275"/>
        <w:gridCol w:w="1134"/>
        <w:gridCol w:w="1134"/>
        <w:gridCol w:w="1276"/>
        <w:gridCol w:w="851"/>
        <w:gridCol w:w="850"/>
        <w:gridCol w:w="851"/>
        <w:gridCol w:w="992"/>
      </w:tblGrid>
      <w:tr>
        <w:trPr/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N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п</w:t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Содержание муниципальной услуги (наименование показателя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Условия оказания муниципальной  услуги (наименование показателя)</w:t>
            </w:r>
          </w:p>
        </w:tc>
        <w:tc>
          <w:tcPr>
            <w:tcW w:w="70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Показатели, характеризующие качество муниципальной услуги</w:t>
            </w:r>
          </w:p>
        </w:tc>
      </w:tr>
      <w:tr>
        <w:trPr/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единица измер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значение, утвержденное в муниципальном задании на отчетный финансовый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фактическое значение за 3 квартал 2016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тклонение, в % (</w:t>
            </w:r>
            <w:hyperlink w:anchor="P500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7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/ </w:t>
            </w:r>
            <w:hyperlink w:anchor="P499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гр. 6</w:t>
              </w:r>
            </w:hyperlink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x 100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допустимое отклонение </w:t>
            </w:r>
            <w:hyperlink w:anchor="P623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1&gt;</w:t>
              </w:r>
            </w:hyperlink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причины отклонений </w:t>
            </w:r>
            <w:hyperlink w:anchor="P625">
              <w:r>
                <w:rPr>
                  <w:rStyle w:val="InternetLink"/>
                  <w:rFonts w:cs="Times New Roman" w:ascii="Times New Roman" w:hAnsi="Times New Roman"/>
                  <w:color w:val="000000"/>
                  <w:sz w:val="20"/>
                </w:rPr>
                <w:t>&lt;2&gt;</w:t>
              </w:r>
            </w:hyperlink>
          </w:p>
        </w:tc>
      </w:tr>
      <w:tr>
        <w:trPr/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0" w:name="P499"/>
            <w:bookmarkEnd w:id="0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bookmarkStart w:id="1" w:name="P500"/>
            <w:bookmarkEnd w:id="1"/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</w:t>
            </w:r>
          </w:p>
        </w:tc>
      </w:tr>
      <w:tr>
        <w:trPr>
          <w:trHeight w:val="2358" w:hRule="atLeast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Дополнительные общеобразовательные программы – дополнительная общеразвивающая программа по художественно-эстетической, культурологической, социально-педагогической, туристско-краеведческой, физкультурно-спортивной,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портивно-технической направленностям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ч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осваивающих дополнительные образовательные программы в образовательном учрежден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226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детей, ставших победителями и призёрами всероссийских и международных мероприят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 </w:t>
            </w:r>
          </w:p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</w:tc>
      </w:tr>
      <w:tr>
        <w:trPr>
          <w:trHeight w:val="915" w:hRule="atLeast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родителей (законных представителей), удовлетворённых условиями и качеством предоставляемой образовательной услуг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роц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  <w:bookmarkStart w:id="2" w:name="P623"/>
      <w:bookmarkStart w:id="3" w:name="P623"/>
      <w:bookmarkEnd w:id="3"/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т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дпись, печать (сканированный вариант и бумажный носитель)</w:t>
      </w:r>
    </w:p>
    <w:p>
      <w:pPr>
        <w:pStyle w:val="ConsPlusNonformat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&lt;1&gt;  Отклонение, при котором муниципальное задание считается выполненным (устанавливается в соответствующем муниципальном задании).</w:t>
      </w:r>
    </w:p>
    <w:p>
      <w:pPr>
        <w:pStyle w:val="ConsPlusNonformat"/>
        <w:jc w:val="both"/>
        <w:rPr/>
      </w:pPr>
      <w:bookmarkStart w:id="4" w:name="P625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&lt;2&gt;    Описываются причины отклонений, полученных сверх отклонений, при которых муниципальное задание считается выполненным (гр. 8 - гр. 9).</w:t>
      </w:r>
    </w:p>
    <w:p>
      <w:pPr>
        <w:pStyle w:val="ConsPlusNonformat"/>
        <w:jc w:val="both"/>
        <w:rPr/>
      </w:pPr>
      <w:bookmarkStart w:id="5" w:name="P627"/>
      <w:bookmarkEnd w:id="5"/>
      <w:r>
        <w:rPr>
          <w:rFonts w:cs="Times New Roman" w:ascii="Times New Roman" w:hAnsi="Times New Roman"/>
          <w:color w:val="000000"/>
          <w:sz w:val="24"/>
          <w:szCs w:val="24"/>
        </w:rPr>
        <w:t>&lt;3&gt;    Заполняется при наличии в муниципальном задании показателей качества для работы.</w:t>
      </w:r>
    </w:p>
    <w:sectPr>
      <w:type w:val="nextPage"/>
      <w:pgSz w:w="11906" w:h="16838"/>
      <w:pgMar w:left="170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9T16:53:00Z</dcterms:created>
  <dc:creator>Kirsanova</dc:creator>
  <dc:description/>
  <dc:language>en-US</dc:language>
  <cp:lastModifiedBy>Оля</cp:lastModifiedBy>
  <cp:lastPrinted>2016-04-08T13:39:00Z</cp:lastPrinted>
  <dcterms:modified xsi:type="dcterms:W3CDTF">2016-10-29T16:53:00Z</dcterms:modified>
  <cp:revision>2</cp:revision>
  <dc:subject/>
  <dc:title/>
</cp:coreProperties>
</file>