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/>
      </w:pPr>
      <w:r>
        <w:rPr/>
        <w:drawing>
          <wp:inline distT="0" distB="0" distL="0" distR="0">
            <wp:extent cx="6971665" cy="960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960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985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225"/>
        <w:gridCol w:w="1275"/>
        <w:gridCol w:w="1134"/>
        <w:gridCol w:w="1134"/>
        <w:gridCol w:w="1276"/>
        <w:gridCol w:w="851"/>
        <w:gridCol w:w="850"/>
        <w:gridCol w:w="992"/>
        <w:gridCol w:w="85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ая программа общего образования – Адаптированная программа дошкольного образования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Число обучающих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</w:tbl>
    <w:p>
      <w:pPr>
        <w:pStyle w:val="ConsPlusNonformat"/>
        <w:jc w:val="both"/>
        <w:rPr/>
      </w:pPr>
      <w:r>
        <w:rPr/>
        <w:t xml:space="preserve">    </w:t>
      </w:r>
      <w:r>
        <w:rPr/>
        <w:t>1.2. Сведения о достижении показателей качества.</w:t>
      </w:r>
    </w:p>
    <w:tbl>
      <w:tblPr>
        <w:tblW w:w="9985" w:type="dxa"/>
        <w:jc w:val="left"/>
        <w:tblInd w:w="-7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225"/>
        <w:gridCol w:w="1275"/>
        <w:gridCol w:w="1134"/>
        <w:gridCol w:w="1134"/>
        <w:gridCol w:w="1276"/>
        <w:gridCol w:w="851"/>
        <w:gridCol w:w="850"/>
        <w:gridCol w:w="851"/>
        <w:gridCol w:w="992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держание муниципальной услуги 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овия оказания муниципальной  услуги (наименование показателя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ктическое значение за 2 квартал 2016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клонение, в % (</w:t>
            </w:r>
            <w:hyperlink w:anchor="P5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7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/ </w:t>
            </w:r>
            <w:hyperlink w:anchor="P49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6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x 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пустимое отклонение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чины отклон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024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бразовательная программа общего образования – Образовательная программа дошкольного образования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нота реализации образовательно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</w:tr>
      <w:tr>
        <w:trPr>
          <w:trHeight w:val="287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обоснованных жалоб потребителей на качество оказа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</w:tr>
      <w:tr>
        <w:trPr>
          <w:trHeight w:val="2014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ая программа общего образования – Адаптированная программа дошкольного образования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та реализации адаптированно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</w:tr>
      <w:tr>
        <w:trPr>
          <w:trHeight w:val="280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основанных жалоб потребителей на качество оказа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казание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Реализация дополнительных общеобразовательных программ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(Указывается наименование муниципальной услуг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Сведения о достижении показателей объема.</w:t>
      </w:r>
    </w:p>
    <w:tbl>
      <w:tblPr>
        <w:tblW w:w="9985" w:type="dxa"/>
        <w:jc w:val="left"/>
        <w:tblInd w:w="-7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225"/>
        <w:gridCol w:w="1275"/>
        <w:gridCol w:w="1134"/>
        <w:gridCol w:w="1134"/>
        <w:gridCol w:w="1276"/>
        <w:gridCol w:w="851"/>
        <w:gridCol w:w="850"/>
        <w:gridCol w:w="992"/>
        <w:gridCol w:w="851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держание муниципальной услуги 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овия оказания муниципальной услуги (наименование показателя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ктическое значение за 2 квартал 2016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клонение, в % (</w:t>
            </w:r>
            <w:hyperlink w:anchor="P4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7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/ </w:t>
            </w:r>
            <w:hyperlink w:anchor="P4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6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x 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пустимое отклонение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чины отклон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полнительные общеобразовательные программы – дополнительная общеразвива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ющая программа по художественно-эстетической, культурологической, социально-педагогической, туристско-краеведческой, физкультурно-спортивно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ортивно-технической направленнос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детей выбыло за пределы района</w:t>
            </w:r>
          </w:p>
        </w:tc>
      </w:tr>
    </w:tbl>
    <w:p>
      <w:pPr>
        <w:pStyle w:val="ConsPlusNonformat"/>
        <w:jc w:val="both"/>
        <w:rPr/>
      </w:pPr>
      <w:r>
        <w:rPr/>
        <w:t xml:space="preserve">    </w:t>
      </w:r>
      <w:r>
        <w:rPr/>
        <w:t>2.2. Сведения о достижении показателей качества.</w:t>
      </w:r>
    </w:p>
    <w:tbl>
      <w:tblPr>
        <w:tblW w:w="9985" w:type="dxa"/>
        <w:jc w:val="left"/>
        <w:tblInd w:w="-7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225"/>
        <w:gridCol w:w="1275"/>
        <w:gridCol w:w="1134"/>
        <w:gridCol w:w="1134"/>
        <w:gridCol w:w="1276"/>
        <w:gridCol w:w="851"/>
        <w:gridCol w:w="850"/>
        <w:gridCol w:w="851"/>
        <w:gridCol w:w="992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держание муниципальной услуги 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овия оказания муниципальной  услуги (наименование показателя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ктическое значение за 2 квартал 2016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клонение, в % (</w:t>
            </w:r>
            <w:hyperlink w:anchor="P5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7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/ </w:t>
            </w:r>
            <w:hyperlink w:anchor="P49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6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x 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пустимое отклонение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чины отклон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P499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P50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58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общеобразовательные программы – дополнительная общеразвивающая программа по художественно-эстетической, культурологической, социально-педагогической, туристско-краеведческой, физкультурно-спортивной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о-технической направленностя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  <w:tr>
        <w:trPr>
          <w:trHeight w:val="222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ставших победителями и призёрами всероссийских и международ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 призёров во всероссийских конкурсах</w:t>
            </w:r>
          </w:p>
        </w:tc>
      </w:tr>
      <w:tr>
        <w:trPr>
          <w:trHeight w:val="9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одителей (законных представителей), удовлетворённых условиями и качеством предоставляемой образовате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623"/>
      <w:bookmarkStart w:id="3" w:name="P623"/>
      <w:bookmarkEnd w:id="3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24.06.2016г.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28:00Z</dcterms:created>
  <dc:creator>New</dc:creator>
  <dc:description/>
  <dc:language>en-US</dc:language>
  <cp:lastModifiedBy>Оля</cp:lastModifiedBy>
  <dcterms:modified xsi:type="dcterms:W3CDTF">2016-06-30T13:28:00Z</dcterms:modified>
  <cp:revision>2</cp:revision>
  <dc:subject/>
  <dc:title/>
</cp:coreProperties>
</file>