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0110" cy="84715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110" cy="847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985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"/>
        <w:gridCol w:w="1225"/>
        <w:gridCol w:w="1275"/>
        <w:gridCol w:w="1134"/>
        <w:gridCol w:w="1134"/>
        <w:gridCol w:w="1276"/>
        <w:gridCol w:w="851"/>
        <w:gridCol w:w="850"/>
        <w:gridCol w:w="992"/>
        <w:gridCol w:w="851"/>
      </w:tblGrid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униципальной услуги 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казания муниципальной услуги (наименование показателя)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объем муниципальной услуги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6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в % (</w:t>
            </w:r>
            <w:hyperlink w:anchor="P45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р. 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</w:t>
            </w:r>
            <w:hyperlink w:anchor="P45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р. 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x 1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отклонение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й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454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455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ая программа общего образования – Образовательная программа дошкольного образования;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ы и требования – Федеральный государственный образовательный стандарт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детей выбыло за пределы района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ая программа общего образования – Адаптированная программа дошкольного образования;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ы и требования – Федеральный государственный образовательный станда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Style17"/>
        <w:rPr/>
      </w:pPr>
      <w:r>
        <w:rPr/>
        <w:t xml:space="preserve">    </w:t>
      </w:r>
      <w:r>
        <w:rPr/>
        <w:t>1.2. Сведения о достижении показателей качества.</w:t>
      </w:r>
    </w:p>
    <w:tbl>
      <w:tblPr>
        <w:tblW w:w="9985" w:type="dxa"/>
        <w:jc w:val="left"/>
        <w:tblInd w:w="-79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"/>
        <w:gridCol w:w="1225"/>
        <w:gridCol w:w="1275"/>
        <w:gridCol w:w="1134"/>
        <w:gridCol w:w="1134"/>
        <w:gridCol w:w="1276"/>
        <w:gridCol w:w="851"/>
        <w:gridCol w:w="850"/>
        <w:gridCol w:w="851"/>
        <w:gridCol w:w="992"/>
      </w:tblGrid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униципальной услуги 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казания муниципальной  услуги (наименование показателя)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характеризующие качество муниципальной услуги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6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в % (</w:t>
            </w:r>
            <w:hyperlink w:anchor="P50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р. 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</w:t>
            </w:r>
            <w:hyperlink w:anchor="P49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р. 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x 1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отклонение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й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25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ая программа общего образования – Образовательная программа дошкольного образования;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ы и требования – Федеральный государственный образовательный станда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реализации образовательно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7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основанных жалоб потребителей на качество оказания муниципальн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57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ая программа общего образования – Адаптированная программа дошкольного образования;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ы и требования – Федеральный государственный образовательный станда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реализации адаптированно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01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основанных жалоб потребителей на качество оказания муниципальн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2. Оказание муниципальной услуг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Реализация дополнительных общеобразовательных программ»</w:t>
      </w:r>
    </w:p>
    <w:p>
      <w:pPr>
        <w:pStyle w:val="Style17"/>
        <w:rPr/>
      </w:pPr>
      <w:r>
        <w:rPr/>
        <w:t xml:space="preserve">    </w:t>
      </w:r>
      <w:r>
        <w:rPr/>
        <w:t>2.1. Сведения о достижении показателей объема.</w:t>
      </w:r>
    </w:p>
    <w:tbl>
      <w:tblPr>
        <w:tblW w:w="9985" w:type="dxa"/>
        <w:jc w:val="left"/>
        <w:tblInd w:w="-79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"/>
        <w:gridCol w:w="1225"/>
        <w:gridCol w:w="1275"/>
        <w:gridCol w:w="1134"/>
        <w:gridCol w:w="1134"/>
        <w:gridCol w:w="1276"/>
        <w:gridCol w:w="851"/>
        <w:gridCol w:w="850"/>
        <w:gridCol w:w="992"/>
        <w:gridCol w:w="851"/>
      </w:tblGrid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униципальной услуги 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казания муниципальной услуги (наименование показателя)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объем муниципальной услуги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6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в % (</w:t>
            </w:r>
            <w:hyperlink w:anchor="P45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р. 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</w:t>
            </w:r>
            <w:hyperlink w:anchor="P45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р. 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x 1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отклонение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й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ые общеобразовательные программы – дополнительная общеразвива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щая программа по художественно-эстетической, культурологической, социально-педагогической, туристско-краеведческой, физкультурно-спортивной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технической направленност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детей выбыло за пределы района</w:t>
            </w:r>
          </w:p>
        </w:tc>
      </w:tr>
    </w:tbl>
    <w:p>
      <w:pPr>
        <w:pStyle w:val="Style17"/>
        <w:rPr/>
      </w:pPr>
      <w:r>
        <w:rPr/>
        <w:t xml:space="preserve">    </w:t>
      </w:r>
      <w:r>
        <w:rPr/>
        <w:t>2.2. Сведения о достижении показателей качества.</w:t>
      </w:r>
    </w:p>
    <w:tbl>
      <w:tblPr>
        <w:tblW w:w="9985" w:type="dxa"/>
        <w:jc w:val="left"/>
        <w:tblInd w:w="-79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"/>
        <w:gridCol w:w="1225"/>
        <w:gridCol w:w="1275"/>
        <w:gridCol w:w="1134"/>
        <w:gridCol w:w="1134"/>
        <w:gridCol w:w="1276"/>
        <w:gridCol w:w="851"/>
        <w:gridCol w:w="850"/>
        <w:gridCol w:w="851"/>
        <w:gridCol w:w="992"/>
      </w:tblGrid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униципальной услуги 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казания муниципальной  услуги (наименование показателя)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характеризующие качество муниципальной услуги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6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в % (</w:t>
            </w:r>
            <w:hyperlink w:anchor="P50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р. 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</w:t>
            </w:r>
            <w:hyperlink w:anchor="P49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р. 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x 1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отклонение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й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499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500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58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ые общеобразовательные программы – дополнительная общеразвивающая программа по художественно-эстетической, культурологической, социально-педагогической, туристско-краеведческой, физкультурно-спортивной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технической направленностя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осваивающих дополнительные образовательные программы в образовательном учрежд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26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ставших победителями и призёрами всероссийских и международ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призёров во всероссийских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ризёров в международных конкурсах</w:t>
            </w:r>
          </w:p>
        </w:tc>
      </w:tr>
      <w:tr>
        <w:trPr>
          <w:trHeight w:val="91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одителей (законных представителей), удовлетворённых условиями и качеством предоставляемой образовательн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P623"/>
      <w:bookmarkStart w:id="5" w:name="P623"/>
      <w:bookmarkEnd w:id="5"/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08.04.2016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5:26:00Z</dcterms:created>
  <dc:creator>user19</dc:creator>
  <dc:description/>
  <dc:language>en-US</dc:language>
  <cp:lastModifiedBy>Оля</cp:lastModifiedBy>
  <dcterms:modified xsi:type="dcterms:W3CDTF">2016-04-11T15:26:00Z</dcterms:modified>
  <cp:revision>2</cp:revision>
  <dc:subject/>
  <dc:title/>
</cp:coreProperties>
</file>