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 приказом УООиП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12.2016 № 838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7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P103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од и на плановый период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од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униципального бюджетного дошкольного образовате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«Каргасокский детский сад №34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ConsPlusNonformat"/>
        <w:numPr>
          <w:ilvl w:val="0"/>
          <w:numId w:val="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ОКАЗАНИЮ МУНИЦИПАЛЬНЫХ УСЛУГ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АЗДЕЛ 1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ание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«Реализация основных общеобразовательных программ дошкольного образования»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Категории потребителей муниципальной услуг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изические лица от 5 до 7 лет; Физические лица без ограниченных возможностей здоровья; Физические лица с ограниченными возможностями здоровья. Физические лица от 1,5 до 3 лет; Физические лица от 3 до 5 лет; Физические лиц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 Показатели, характеризующие качество и (или) объем (содержание)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1. Показатели, характеризующие объем (содержание) муниципальной услуги.</w:t>
      </w:r>
    </w:p>
    <w:tbl>
      <w:tblPr>
        <w:tblW w:w="97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871"/>
        <w:gridCol w:w="1905"/>
        <w:gridCol w:w="1701"/>
        <w:gridCol w:w="1276"/>
        <w:gridCol w:w="851"/>
        <w:gridCol w:w="850"/>
        <w:gridCol w:w="872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й услуги (наименования показателей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оказания муниципальной услуги (наименования показателей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объем муниципальной услуги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, характеризующего объем муниципальной услуг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Образовательная программа общего образования – Образовательная программа дошкольного образования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Числ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0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Допустимое отклонение от установленных значений показателя, характеризующего объё</w:t>
      </w:r>
      <w:bookmarkStart w:id="1" w:name="_GoBack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м, при котором муниципальное задание считается выполненным (процентов)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5%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2. Показатели, характеризующие качество муниципальной услуги.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6"/>
        <w:gridCol w:w="1809"/>
        <w:gridCol w:w="1735"/>
        <w:gridCol w:w="1276"/>
        <w:gridCol w:w="850"/>
        <w:gridCol w:w="851"/>
        <w:gridCol w:w="73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й услуги (наименования показателей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оказания муниципальной услуги (наименования показателей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, характеризующие качество муниципальной услуги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, характеризующих качество муниципальной услуги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Образовательная программа общего образования – Образовательная программа дошкольного образования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чн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лнота реализации образовательно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личество обоснованных жалоб потребителей на качество оказания муниципальн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 Порядок оказания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1. Нормативные правовые акты, регулирующие порядок оказания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 Российской Федерации от 29.12.2012 № 273 - ФЗ «Об образовании в Российской Федерации»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 Томской области от 12.08.2013 № 149-ОЗ «Об образовании в Томской области»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в учрежд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каз Министерства образования и науки Российской Федерации от 17.10.2013г. № 1155 «Об утверждении федерального государственного образовательного стандарта дошкольного образования» (зарегистрирован в Минюсте России 14.11.2013 г. № 30384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приказ Министерства образования и науки Российской Федерации № 1014 от 30 августа 2013 г.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нитарные правила и нормы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ые законодательные и нормативно-правовые акты Российской Федерации, Томской области, муниципального образования «Каргасокский район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2. Порядок информирования потенциальных потребителей муниципальной услуги.</w:t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3685"/>
        <w:gridCol w:w="3628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Размещение информации на сайте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Информация о муниципальных услугах, предоставляемых населению (виды образовательных программ, учебный план, режим работы учреждения и т.д.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убличный доклад об основных результатах деятельности дошкольного образовательного учрежде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 и при внесении изменений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печатных средствах массовой информ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об основных направлениях и результатах деятельности дошкольного образовательного учрежде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мещение информации на информационных стенд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сновных направлениях деятельности дошкольного образовательного учреждения, режиме деятельности, Ф.И.О. специалистов, порядок подачи жалоб и предложений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 Оплата муниципальной услуги (в случаях, если федеральным законом предусмотрено их оказание на платной основе)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Нормативный правовой акт, устанавливающий размер платы (цены, тарифа) либо порядок их установления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Каргасо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0.12.2015 № 256 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Порядка взимания родительской платы за присмотр и уход за детьми в муниципальных образовательных организациях в Каргасокском районе»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Орган, устанавливающий размер платы (цены, тарифа):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Администрация Каргасокского района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3. Среднегодовой размер платы (цены, тарифа).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9"/>
        <w:gridCol w:w="1701"/>
        <w:gridCol w:w="1644"/>
        <w:gridCol w:w="1588"/>
      </w:tblGrid>
      <w:tr>
        <w:trPr/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составляющей муниципальной услуги, в отношении которой установлена плата (цена, тариф)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годовой размер платы (цены, тарифа), в руб.</w:t>
            </w:r>
          </w:p>
        </w:tc>
      </w:tr>
      <w:tr>
        <w:trPr/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мотр и уход за детьми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КОНТРОЛЬ ЗА ВЫПОЛНЕНИЕМ МУНИЦИПАЛЬНОГО ЗАДАНИЯ И ТРЕБОВАНИЯ К ОТЧЁТ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 Порядок контроля за исполнением муниципального зад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1. Правовой акт Администрации Каргасокского района или ее органа, осуществляющего функции и полномочия учредителя (главного распорядителя средств районного бюджета), определяющий порядок контроля за выполнением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Администрации Каргасокского района от 10.11.2015 №178 «Об утверждении порядка формирования муниципального задания и порядка финансового обеспечения выполнения муниципального задания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2. Формы и периодичность осуществления контроля за выполнением муниципального задания.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4706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контрол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ледующий контроль в форме выездной провер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 планом-графиком проведения выездных провер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мере необходимости (в случае поступлений обоснованных жалоб потребителей, требований правоохранительных органов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ледующий контроль в форме камеральной проверки отчетност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ётности о выполнении муниципального задания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нутренний контроль по плану внутриучрежденческого контрол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внутриучрежденческого контроля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3. Условия и порядок досрочного прекращения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   изменение типа муниципального учреждения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реорганизация муниципального учреждения путём слияния, присоединения, выделения, разделения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передача функций и полномочий учредителя в отношении муниципального учреждения иному уполномоченному лиц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 Требования к отчётности об исполнении муниципального зад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1. Сроки представления отчётов об ис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жегодно в срок до 20 февраля года, следующего за отчётным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1 раз в полугодие в срок до 10 числа месяца, следующего за отчётным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2. Иные требования к отчетности об ис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ние о предоставлении пояснительной записки с прогнозом достижения годовых значений показателей качества и объёма оказания муниципальной услуг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ния о предоставлении детальной информации о состоянии кредиторской задолженности, в том числе просроченной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ния о предоставлении копий подтверждающих документов и т.д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numPr>
          <w:ilvl w:val="0"/>
          <w:numId w:val="4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ОКАЗАНИЮ МУНИЦИПАЛЬНЫХ УСЛУГ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АЗДЕЛ 2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ание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«Реализация основных общеобразовательных программ дошкольного образования»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Категории потребителей муниципальной услуг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изические лица с ограниченными возможностями здоровья; Физические лица от 3 до 5 лет. Физические лица от 5 до 7 лет. Физические лиц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 Показатели, характеризующие качество и (или) объем (содержание) муниципальной услуги: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1. Показатели, характеризующие объём (содержание) муниципальной услуги.</w:t>
      </w:r>
    </w:p>
    <w:tbl>
      <w:tblPr>
        <w:tblW w:w="97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871"/>
        <w:gridCol w:w="1905"/>
        <w:gridCol w:w="1701"/>
        <w:gridCol w:w="1276"/>
        <w:gridCol w:w="851"/>
        <w:gridCol w:w="850"/>
        <w:gridCol w:w="872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й услуги (наименования показателей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оказания муниципальной услуги (наименования показателей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объём муниципальной услуги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, характеризующего объем муниципальной услуг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бразовательная программа общего образования – Адаптированная программа дошкольного образования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Числ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тимое отклонение от установленных значений показателя, характеризующего объём, при котором муниципальное задание считается выполненным (процентов)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5%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2. Показатели, характеризующие качество муниципальной услуги.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6"/>
        <w:gridCol w:w="1809"/>
        <w:gridCol w:w="1735"/>
        <w:gridCol w:w="1276"/>
        <w:gridCol w:w="850"/>
        <w:gridCol w:w="851"/>
        <w:gridCol w:w="73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й услуги (наименования показателей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оказания муниципальной услуги (наименования показателей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, характеризующие качество муниципальной услуги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, характеризующих качество муниципальной услуги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9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бразовательная программа общего образования – Адаптированная программа дошкольного образования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чн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лнота реализации адаптированно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личество обоснованных жалоб потребителей на качество оказания муниципальн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 Порядок оказания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1. Нормативные правовые акты, регулирующие порядок оказания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 Российской Федерации от 29.12.2012 № 273 - ФЗ «Об образовании в Российской Федерации»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 Томской области от 12.08.2013 № 149-ОЗ «Об образовании в Томской области»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в учрежд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каз Министерства образования и науки Российской Федерации от 17.10.2013г. № 1155 «Об утверждении федерального государственного образовательного стандарта дошкольного образования» (зарегистрирован в Минюсте России 14.11.2013 г. № 30384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приказ Министерства образования и науки Российской Федерации № 1014 от 30 августа 2013 г.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нитарные правила и нормы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ые законодательные и нормативно-правовые акты Российской Федерации, Томской области, муниципального образования «Каргасокский район»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2.  Порядок информирования потенциальных потребителей муниципальной услуги.</w:t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3685"/>
        <w:gridCol w:w="3628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Размещение информации на сайте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Информация о муниципальных услугах, предоставляемых населению (виды образовательных программ, учебный план, режим работы учреждения и т.д.)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убличный доклад об основных результатах деятельности дошкольного образовательного учрежде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 и при внесении изменений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азмещение информации в печатных средствах массовой информ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и об основных направлениях и результатах деятельности дошкольного образовательного учрежде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Размещение информации на информационных стенд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основных направлениях деятельности дошкольного образовательного учреждения, режиме деятельности, Ф.И.О. специалистов, порядок подачи жалоб и предложений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 Оплата муниципальной услуги (в случаях, если федеральным законом предусмотрено их оказание на платной основе)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Нормативный правовой акт, устанавливающий размер платы (цены, тарифа) либо порядок их установления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Каргасо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0.12.2015 № 256 </w:t>
      </w:r>
      <w:r>
        <w:rPr>
          <w:rFonts w:cs="Times New Roman" w:ascii="Times New Roman" w:hAnsi="Times New Roman"/>
          <w:sz w:val="24"/>
          <w:szCs w:val="24"/>
        </w:rPr>
        <w:t>«Об утверждении Порядка взимания родительской платы за присмотр и уход за детьми в муниципальных образовательных организациях в Каргасокском районе»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Орган, устанавливающий размер платы (цены, тарифа):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Администрация Каргасокского района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3. Среднегодовой размер платы (цены, тарифа).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9"/>
        <w:gridCol w:w="1701"/>
        <w:gridCol w:w="1644"/>
        <w:gridCol w:w="1588"/>
      </w:tblGrid>
      <w:tr>
        <w:trPr/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составляющей муниципальной услуги, в отношении которой установлена плата (цена, тариф)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годовой размер платы (цены, тарифа), в руб.</w:t>
            </w:r>
          </w:p>
        </w:tc>
      </w:tr>
      <w:tr>
        <w:trPr/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мотр и уход за детьми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ОНТРОЛЬ ЗА ВЫПОЛНЕНИЕМ МУНИЦИПАЛЬНОГО ЗАДАНИЯ И ТРЕБОВАНИЯ К ОТЧЁТ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 Порядок контроля за исполнением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1. Правовой акт Администрации Каргасокского района или её органа, осуществляющего функции и полномочия учредителя (главного распорядителя средств районного бюджета), определяющий порядок контроля за выполнением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Администрации Каргасокского района от 10.11.2015 №178 «Об утверждении порядка формирования муниципального задания и порядка финансового обеспечения выполнения муниципального задания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2. Формы и периодичность осуществления контроля за выполнением муниципального задания.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4706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контрол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следующий контроль в форме выездной провер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соответствии с планом-графиком проведения выездных проверок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 мере необходимости (в случае поступлений обоснованных жалоб потребителей, требований правоохранительных органов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следующий контроль в форме камеральной проверки отчетност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поступления отчётности о выполнении муниципального задания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нутренний контроль по плану внутриучрежденческого контрол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внутриучрежденческого контрол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3. Условия и порядок досрочного прекращения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   изменение типа муниципального учреждения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реорганизация муниципального учреждения путём слияния, присоединения, выделения, разделения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передача функций и полномочий учредителя в отношении муниципального учреждения иному уполномоченному лиц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 Требования к отчётности об исполнении муниципального зад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1. Сроки представления отчётов об ис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жегодно в срок до 20 февраля года, следующего за отчётны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1 раз в полугодие в срок до 10 числа месяца, следующего за отчётны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2. Иные требования к отчетности об ис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ние о предоставлении пояснительной записки с прогнозом достижения годовых значений показателей качества и объёма оказания муниципальной услуги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ния о предоставлении детальной информации о состоянии кредиторской задолженности, в том числе просроченной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требования о предоставлении копий подтверждающих документов и т.д.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ОКАЗАНИЮ МУНИЦИПАЛЬНЫХ УСЛУГ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АЗДЕЛ 3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ание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«Реализация дополнительных общеобразовательных программ»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 Категории потребителей муниципальной услуги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Физические лиц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 Показатели, характеризующие качество и (или) объём (содержание)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1. Показатели, характеризующие объём (содержание) муниципальной услуги.</w:t>
      </w:r>
    </w:p>
    <w:tbl>
      <w:tblPr>
        <w:tblW w:w="97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871"/>
        <w:gridCol w:w="1905"/>
        <w:gridCol w:w="1701"/>
        <w:gridCol w:w="1276"/>
        <w:gridCol w:w="851"/>
        <w:gridCol w:w="850"/>
        <w:gridCol w:w="872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й услуги (наименования показателей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оказания муниципальной услуги (наименования показателей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объем муниципальной услуги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, характеризующего объем муниципальной услуг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9год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полнительные общеобразовательные программы – дополнительная общеразвивающая программа по художественно-эстетической, социально-педагогической, физкультурно-спортивной направленностя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Числ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0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тимое отклонение от установленных значений показателя, характеризующего объем, при котором муниципальное задание считается выполненным (процентов)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5%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2. Показатели, характеризующие качество муниципальной услуги.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6"/>
        <w:gridCol w:w="1809"/>
        <w:gridCol w:w="1735"/>
        <w:gridCol w:w="1276"/>
        <w:gridCol w:w="850"/>
        <w:gridCol w:w="851"/>
        <w:gridCol w:w="73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й услуги (наименования показателей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оказания муниципальной услуги (наименования показателей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, характеризующие качество муниципальной услуги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, характеризующих качество муниципальной услуги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полнительные общеобразовательные программы – дополнительная общеразвивающая программа по художественно-эстетической, социально-педагогической, физкультурно-спортивно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правленностям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чн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 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ля детей, ставших победителями и призёрами всероссийских и международ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ля родителей (законных представителей), удовлетворённых условиями и качеством предоставляемой образовательн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 Порядок оказания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1. Нормативные правовые акты, регулирующие порядок оказания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 Российской Федерации от 29.12.2012 № 273 - ФЗ «Об образовании в Российской Федерации»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 Томской области от 12.08.2013 № 149-ОЗ «Об образовании в Томской области»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в учрежд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каз Министерства образования и науки Российской Федерации от 17.10.2013г. № 1155 «Об утверждении федерального государственного образовательного стандарта дошкольного образования» (зарегистрирован в Минюсте России 14.11.2013 г. № 30384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приказ Министерства образования и науки Российской Федерации № 1014 от 30 августа 2013 г.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нитарные правила и нормы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ые законодательные и нормативно-правовые акты Российской Федерации, Томской области, муниципального образования «Каргасокский район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2. Порядок информирования потенциальных потребителей муниципальной услуги.</w:t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3685"/>
        <w:gridCol w:w="3628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Размещение информации на сайте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Информация о муниципальных услугах, предоставляемых населению (виды образовательных программ, учебный план, режим работы учреждения и т.д.)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убличный доклад об основных результатах деятельности дошкольного образовательного учрежде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 и при внесении изменений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азмещение информации в печатных средствах массовой информ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и об основных направлениях и результатах деятельности дошкольного образовательного учреждения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Размещение информации на информационных стенд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основных направлениях деятельности дошкольного образовательного учреждения, режиме деятельности, Ф.И.О. специалистов, порядок подачи жалоб и предложений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 Оплата муниципальной услуги (в случаях, если федеральным законом предусмотрено их оказание на платной основе)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1. Нормативный правовой акт, устанавливающий размер платы (цены, тарифа) либо порядок их установле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2. Орган, устанавливающий размер платы (цены, тарифа)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3. Среднегодовой размер платы (цены, тарифа)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ОНТРОЛЬ ЗА ВЫПОЛНЕНИЕМ МУНИЦИПАЛЬНОГО ЗАДАНИЯ И ТРЕБОВАНИЯ К ОТЧЁТНОСТ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 Порядок контроля за исполнением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1. Правовой акт Администрации Каргасокского района или ее органа, осуществляющего функции и полномочия учредителя (главного распорядителя средств районного бюджета), определяющий порядок контроля за выполнением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Администрации Каргасокского района от 10.11.2015 №178 «Об утверждении порядка формирования муниципального задания и порядка финансового обеспечения выполнения муниципального задания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2. Формы и периодичность осуществления контроля за выполнением муниципального задания.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4706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контрол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следующий контроль в форме выездной провер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соответствии с планом-графиком проведения выездных проверок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 мере необходимости (в случае поступлений обоснованных жалоб потребителей, требований правоохранительных органов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следующий контроль в форме камеральной проверки отчетност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поступления отчётности о выполнении муниципального задания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нутренний контроль по плану внутриучрежденческого контрол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внутриучрежденческого контрол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3. Условия и порядок досрочного прекращения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   изменение типа муниципального учреждения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реорганизация муниципального учреждения путём слияния, присоединения, выделения, разделения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передача функций и полномочий учредителя в отношении муниципального учреждения иному уполномоченному лиц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 Требования к отчётности об исполнении муниципального зад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1. Сроки представления отчётов об ис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жегодно в срок до 20 февраля года, следующего за отчётны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1 раз в полугодие в срок до 10 числа месяца, следующего за отчётны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2. Иные требования к отчётности об ис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ние о предоставлении пояснительной записки с прогнозом достижения годовых значений показателей качества и объёма оказания муниципальной услуги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ния о предоставлении детальной информации о состоянии кредиторской задолженности, в том числе просроченной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требования о предоставлении копий подтверждающих документов и т.д.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ОКАЗАНИЮ МУНИЦИПАЛЬНЫХ УСЛУГ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АЗДЕЛ 4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ание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«Организация отдыха детей и молодёжи»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Категории потребителей муниципальной услуг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изические лиц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 Показатели, характеризующие качество и (или) объём (содержание)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1. Показатели, характеризующие объём (содержание) муниципальной услуги.</w:t>
      </w:r>
    </w:p>
    <w:tbl>
      <w:tblPr>
        <w:tblW w:w="97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871"/>
        <w:gridCol w:w="1905"/>
        <w:gridCol w:w="1701"/>
        <w:gridCol w:w="1276"/>
        <w:gridCol w:w="851"/>
        <w:gridCol w:w="850"/>
        <w:gridCol w:w="872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й услуги (наименования показателей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оказания муниципальной услуги (наименования показателей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объем муниципальной услуги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, характеризующего объем муниципальной услуг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 каникулярное время с дневным пребыванием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равочник периодов пребывания - в каникулярное время с дневным пребы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Числ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тимое отклонение от установленных значений показателя, характеризующего объём, при котором муниципальное задание считается выполненным (процентов)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5%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2. Показатели, характеризующие качество муниципальной услуги.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6"/>
        <w:gridCol w:w="1809"/>
        <w:gridCol w:w="1735"/>
        <w:gridCol w:w="1276"/>
        <w:gridCol w:w="850"/>
        <w:gridCol w:w="851"/>
        <w:gridCol w:w="73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й услуги (наименования показателей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оказания муниципальной услуги (наименования показателей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, характеризующие качество муниципальной услуги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, характеризующих качество муниципальной услуги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 каникулярное время с дневным пребыванием 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равочник периодов пребывания - в каникулярное время с дневным пребывание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личество получателей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довлетворённость участников организацией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ичие/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сутствие жал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сутств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сутств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сутствие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 Порядок оказания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1. Нормативные правовые акты, регулирующие порядок оказания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 Российской Федерации от 29.12.2012 № 273 - ФЗ «Об образовании в Российской Федерации»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 Томской области от 12.08.2013 № 149-ОЗ «Об образовании в Томской области»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в учрежд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каз Министерства образования и науки Российской Федерации от 17.10.2013г. № 1155 «Об утверждении федерального государственного образовательного стандарта дошкольного образования» (зарегистрирован в Минюсте России 14.11.2013 г. № 30384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приказ Министерства образования и науки Российской Федерации № 1014 от 30 августа 2013 г.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нитарные правила и нормы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ые законодательные и нормативно-правовые акты Российской Федерации, Томской области, муниципального образования «Каргасокский район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2. Порядок информирования потенциальных потребителей муниципальной услуги.</w:t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3685"/>
        <w:gridCol w:w="3628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Размещение информации на сайте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Информация о муниципальных услугах, предоставляемых населению (виды образовательных программ, учебный план, режим работы учреждения и т.д.)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убличный доклад об основных результатах деятельности дошкольного образовательного учрежде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 и при внесении изменений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азмещение информации в печатных средствах массовой информ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и об основных направлениях и результатах деятельности дошкольного образовательного учрежде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Размещение информации на информационных стенд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основных направлениях деятельности дошкольного образовательного учреждения, режиме деятельности, Ф.И.О. специалистов, порядок подачи жалоб и предложений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 Оплата муниципальной услуги (в случаях, если федеральным законом предусмотрено их оказание на платной основе)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1. Нормативный правовой акт, устанавливающий размер платы (цены, тарифа) либо порядок их установле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2. Орган, устанавливающий размер платы (цены, тарифа)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3. Среднегодовой размер платы (цены, тарифа)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ОНТРОЛЬ ЗА ВЫПОЛНЕНИЕМ МУНИЦИПАЛЬНОГО ЗАДАНИЯ И ТРЕБОВАНИЯ К ОТЧЁТНОСТ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 Порядок контроля за исполнением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1. Правовой акт Администрации Каргасокского района или её органа, осуществляющего функции и полномочия учредителя (главного распорядителя средств районного бюджета), определяющий порядок контроля за выполнением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Администрации Каргасокского района от 10.11.2015 №178 «Об утверждении порядка формирования муниципального задания и порядка финансового обеспечения выполнения муниципального задания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2. Формы и периодичность осуществления контроля за выполнением муниципального задания.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4706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контрол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следующий контроль в форме выездной провер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соответствии с планом-графиком проведения выездных проверок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 мере необходимости (в случае поступлений обоснованных жалоб потребителей, требований правоохранительных органов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следующий контроль в форме камеральной проверки отчетност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поступления отчётности о выполнении муниципального задания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нутренний контроль по плану внутриучрежденческого контрол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внутриучрежденческого контрол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3. Условия и порядок досрочного прекращения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   изменение типа муниципального учреждения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реорганизация муниципального учреждения путём слияния, присоединения, выделения, разделения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ередача функций и полномочий учредителя в отношении муниципального учреждения иному уполномоченному лицу.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 Требования к отчётности об исполнении муниципального зад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1. Сроки представления отчётов об ис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жегодно в срок до 20 февраля года, следующего за отчётны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1 раз в полугодие в срок до 10 числа месяца, следующего за отчётны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2.  Иные требования к отчетности об ис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ние о предоставлении пояснительной записки с прогнозом достижения годовых значений показателей качества и объёма оказания муниципальной услуги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ния о предоставлении детальной информации о состоянии кредиторской задолженности, в том числе просроченной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требования о предоставлении копий подтверждающих документов и т.д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 Иная информация, необходимая для исполнения (контроля за исполнением) муниципального за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4:52:00Z</dcterms:created>
  <dc:creator>Kirsanova</dc:creator>
  <dc:description/>
  <dc:language>en-US</dc:language>
  <cp:lastModifiedBy>New</cp:lastModifiedBy>
  <cp:lastPrinted>2017-01-19T11:40:00Z</cp:lastPrinted>
  <dcterms:modified xsi:type="dcterms:W3CDTF">2017-01-19T04:52:00Z</dcterms:modified>
  <cp:revision>2</cp:revision>
  <dc:subject/>
  <dc:title/>
</cp:coreProperties>
</file>