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ом УООиП  от 14.01.2014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муниципальному бюджетному дошкольному образователь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ргасокский  детский сад № 34 «Березка» общеразвивающего ви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на 2014 год и на плановый период 2015 и 2016 год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ЗДЕЛ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/>
          <w:u w:val="single"/>
        </w:rPr>
        <w:t xml:space="preserve">предоставление дошкольного образ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b/>
          <w:u w:val="single"/>
        </w:rPr>
        <w:t>дети в возрасте от 1,5 до 7 ле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ём и (или) качество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42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988"/>
        <w:gridCol w:w="1536"/>
        <w:gridCol w:w="931"/>
        <w:gridCol w:w="931"/>
        <w:gridCol w:w="993"/>
        <w:gridCol w:w="1064"/>
        <w:gridCol w:w="1020"/>
        <w:gridCol w:w="1803"/>
      </w:tblGrid>
      <w:tr>
        <w:trPr>
          <w:trHeight w:val="358" w:hRule="atLeast"/>
          <w:cantSplit w:val="true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4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</w:t>
              <w:br/>
              <w:t>муниципальной услуги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 информации о значении показателя (исходные данные для её    </w:t>
              <w:br/>
              <w:t xml:space="preserve">расчета) </w:t>
            </w:r>
          </w:p>
        </w:tc>
      </w:tr>
      <w:tr>
        <w:trPr>
          <w:trHeight w:val="835" w:hRule="atLeast"/>
          <w:cantSplit w:val="true"/>
        </w:trPr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2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2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2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 </w:t>
              <w:br/>
              <w:t xml:space="preserve">финансовый год   </w:t>
            </w:r>
          </w:p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год   </w:t>
            </w:r>
          </w:p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/>
            </w:pPr>
            <w:r>
              <w:rPr>
                <w:rFonts w:cs="Times New Roman" w:ascii="Times New Roman" w:hAnsi="Times New Roman"/>
              </w:rPr>
              <w:t>очередной</w:t>
              <w:br/>
              <w:t xml:space="preserve">финансовый год   </w:t>
              <w:br/>
              <w:t xml:space="preserve">2014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год    </w:t>
              <w:br/>
              <w:t xml:space="preserve">планового   </w:t>
              <w:br/>
              <w:t>периода</w:t>
            </w:r>
          </w:p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год    </w:t>
              <w:br/>
              <w:t xml:space="preserve">планового   </w:t>
              <w:br/>
              <w:t>периода</w:t>
            </w:r>
          </w:p>
          <w:p>
            <w:pPr>
              <w:pStyle w:val="ConsPlusCell"/>
              <w:widowControl/>
              <w:ind w:left="-36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right="-2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осещаемость детьми дошкольного образовательного учреждения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/Кд /Чд* 100%, где Дп-детодни посещенные, Кд-количество дней работы учреждения, Чд- численность детей по списк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 учреждения (табель посещаемости)</w:t>
            </w:r>
          </w:p>
        </w:tc>
      </w:tr>
      <w:tr>
        <w:trPr>
          <w:trHeight w:val="239" w:hRule="atLeast"/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хранность постоянного контингента воспитаннико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к</w:t>
            </w:r>
          </w:p>
        </w:tc>
      </w:tr>
      <w:tr>
        <w:trPr>
          <w:trHeight w:val="239" w:hRule="atLeast"/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граммное обеспечение образовательного процесс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школьного учреждения /Региональный среднестатистический показатель* 100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ость учреждения </w:t>
            </w:r>
          </w:p>
        </w:tc>
      </w:tr>
      <w:tr>
        <w:trPr>
          <w:trHeight w:val="239" w:hRule="atLeast"/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/>
            </w:pPr>
            <w:r>
              <w:rPr>
                <w:rFonts w:cs="Times New Roman" w:ascii="Times New Roman" w:hAnsi="Times New Roman"/>
              </w:rPr>
              <w:t xml:space="preserve">4. Кадровое обеспечение (укомплектованность кадрами) образовательного процесса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ф*100 % / Ук.п, где Ук.ф-укомплектован-ность кадрами (факт), Ук.п- укомплектован-ность кадрами (план)</w:t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, тарификационный список</w:t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2" w:right="-28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.2. Объем муниципальной услуги (в натуральных показателя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75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1414"/>
        <w:gridCol w:w="952"/>
        <w:gridCol w:w="938"/>
        <w:gridCol w:w="1007"/>
        <w:gridCol w:w="1078"/>
        <w:gridCol w:w="1050"/>
        <w:gridCol w:w="1624"/>
      </w:tblGrid>
      <w:tr>
        <w:trPr>
          <w:trHeight w:val="360" w:hRule="atLeast"/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 xml:space="preserve">измерения  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объема       </w:t>
              <w:br/>
              <w:t>муниципальной 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 </w:t>
              <w:br/>
              <w:t xml:space="preserve">финансовый год  </w:t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50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2012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год   </w:t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 xml:space="preserve">финансовый год </w:t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0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дошкольного образования, </w:t>
            </w:r>
          </w:p>
          <w:p>
            <w:pPr>
              <w:pStyle w:val="Normal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 услуги (человек)</w:t>
            </w:r>
          </w:p>
          <w:p>
            <w:pPr>
              <w:pStyle w:val="Normal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0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37"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ность учреждения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- Закон Российской Федерации от 29. 12.2012  № 273 - ФЗ «Об образовании в Российской Федерации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 Томской области от 12.08.2013 № 149 «Об образовании в Томской области»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иказ Минобрнауки России от 17.10.2013 № 1155 "Об утверждении федерального государственного образовательного стандарта дошкольного образования" (Зарегистрировано в Минюсте России 14.11.2013 № 30384)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итарные правила и нор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4.2.  Порядок информирования потенциальных потребителей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61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5165"/>
        <w:gridCol w:w="2996"/>
      </w:tblGrid>
      <w:tr>
        <w:trPr>
          <w:trHeight w:val="249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став размещаемой (доводимой) информации         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 Размещение информации на сайте учреждения               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. Публичный доклад об основных результатах деятельности дошкольного образовательного учреждения 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и при внесении изме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мещение информации в печатных средствах массовой информации                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атьи об основных направлениях и  результатах деятельности дошкольного образовательного учреждения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гулярно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 Размещение информации на информационных  стен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 основных направлениях деятельности дошкольного образовательного  учреждения, режиме деятельности, Ф.И.О. специалистов, порядок подачи жалоб и предложений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ликвидация  учреж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еорганизация учрежд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сключение муниципальной услуги из ведомственного перечня муниципальных услуг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ые предусмотренные правовыми актами случаи, влекущие за собой невозможность оказания муниципальной услуги, не устранимую  в краткосрочной перспектив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ормативный правовой акт, устанавливающий цены (тарифы) либо порядок их установления: Постановление Администрации Каргасокского района от 23.12.2013 № 388 «Об установлении размера родительской платы за присмотр и уход за детьми в Каргасокском районе, признании утратившим силу постановления Администрации Каргасокского района от 26.12.2012 № 266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6.2. Орган, устанавливающий цены (тарифы): Администрация Каргасо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Значения предельных цен (тарифов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61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5"/>
        <w:gridCol w:w="4046"/>
      </w:tblGrid>
      <w:tr>
        <w:trPr>
          <w:trHeight w:val="240" w:hRule="atLeast"/>
          <w:cantSplit w:val="true"/>
        </w:trPr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Предоставление дошкольного образования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рублей (с 10-часовым пребыванием детей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61" w:type="dxa"/>
        <w:jc w:val="left"/>
        <w:tblInd w:w="-8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710"/>
        <w:gridCol w:w="4521"/>
      </w:tblGrid>
      <w:tr>
        <w:trPr>
          <w:trHeight w:val="480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ители: Органы Администрации Каргасокского района, осуществляющие контроль за оказанием муниципальной услуг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ледующий контроль в форме выездной проверки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, опеки и попечительства муниципального образования «Каргасокский район» </w:t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ледующий контроль в форме камеральной проверки отчетности  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 мере поступления отчетности о выполнении муниципального задания  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, опеки и попечительства муниципального образования «Каргасокский район»  </w:t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утренний контроль по плану внутриучрежденческого контроля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внутриучрежденческого контрол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чрежд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 Форма отчета об исполнении муниципального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61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454"/>
        <w:gridCol w:w="2114"/>
        <w:gridCol w:w="1620"/>
        <w:gridCol w:w="2131"/>
        <w:gridCol w:w="1722"/>
      </w:tblGrid>
      <w:tr>
        <w:trPr>
          <w:trHeight w:val="120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Значение, утвержденное в муниципальном задании на отчетный  </w:t>
              <w:br/>
              <w:t xml:space="preserve">финансовый год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>Фактическое</w:t>
              <w:br/>
              <w:t xml:space="preserve">значение за отчетный финансовый год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причин отклонения от запланированных знач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Источник(и) информации о фактическом значении показателя </w:t>
            </w:r>
          </w:p>
        </w:tc>
      </w:tr>
      <w:tr>
        <w:trPr>
          <w:trHeight w:val="54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1. Предоставление дошкольного образования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</w:t>
            </w:r>
          </w:p>
          <w:p>
            <w:pPr>
              <w:pStyle w:val="ConsPlusCell"/>
              <w:widowControl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2" w:right="-37" w:firstLine="14"/>
              <w:rPr/>
            </w:pPr>
            <w:r>
              <w:rPr>
                <w:rFonts w:cs="Times New Roman" w:ascii="Times New Roman" w:hAnsi="Times New Roman"/>
              </w:rPr>
              <w:t xml:space="preserve">Отчетность учреждения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о в срок до 25 января года, следующего за отчетны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- ежеквартально в срок до 10 числа месяца, следующего за отчетным квартало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- ежемесячно в срок до 10 числа месяца, следующего за отчетны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ые требования к отчетности об исполнении муниципального зад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- требования о предоставлении детальной информации о состоянии кредиторской задолжности, в том числе просроченно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о предоставлении копий подтверждающих документов и т.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9. Иная информация, необходимая для исполнения  (контроля исполнения) муниципального зад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746" w:gutter="0" w:header="0" w:top="532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20:00Z</dcterms:created>
  <dc:creator>Директор</dc:creator>
  <dc:description/>
  <cp:keywords/>
  <dc:language>en-US</dc:language>
  <cp:lastModifiedBy>New</cp:lastModifiedBy>
  <cp:lastPrinted>2012-02-07T10:43:00Z</cp:lastPrinted>
  <dcterms:modified xsi:type="dcterms:W3CDTF">2014-03-11T04:09:00Z</dcterms:modified>
  <cp:revision>12</cp:revision>
  <dc:subject/>
  <dc:title>                                </dc:title>
</cp:coreProperties>
</file>