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 приказом УООиП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9.01.2016  № 27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7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P103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01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 и на плановый период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01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01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год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Муниципального бюджетного дошкольного образователь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Каргасокский детский сад №34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ConsPlusNonformat"/>
        <w:numPr>
          <w:ilvl w:val="0"/>
          <w:numId w:val="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ОКАЗАНИЮ МУНИЦИП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ЗДЕЛ 1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е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Реализация основных общеобразовательных программ дошкольного образования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атегории потребителей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изические лица от 5 до 7 лет; Физические лица без ограниченных возможностей здоровья; Физические лица с ограниченными возможностями здоровья; Физические лица от 2 мес. до 1,5 лет; Физические лица от 1,5 до 3 лет; Физические лица от 3 до 5 лет;  Физические лиц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Показатели, характеризующие качество и (или) объем (содержание)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Показатели, характеризующие объем (содержание)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871"/>
        <w:gridCol w:w="1905"/>
        <w:gridCol w:w="1701"/>
        <w:gridCol w:w="1276"/>
        <w:gridCol w:w="851"/>
        <w:gridCol w:w="850"/>
        <w:gridCol w:w="87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я показателей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услуги (наименования показателей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объем муниципальной услуги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, характеризующего объем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тельная программа общего образования – Образовательная программа дошкольного образования;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Допустимое отклонение от установленных значений показателя, характеризующего объё</w:t>
      </w:r>
      <w:bookmarkStart w:id="1" w:name="_GoBack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м, при котором муниципальное задание считается выполненным (процентов)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%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2. Показатели, характеризующие качество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6"/>
        <w:gridCol w:w="1809"/>
        <w:gridCol w:w="1735"/>
        <w:gridCol w:w="1276"/>
        <w:gridCol w:w="850"/>
        <w:gridCol w:w="851"/>
        <w:gridCol w:w="73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я показателей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услуги (наименования показателей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, характеризующие качество муниципальной услуги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, характеризующих качество муниципальной услуг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тельная программа общего образования – Образовательная программа дошкольного образования;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та реализации образовательно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основанных жалоб потребителей на качество оказания муниципальн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Порядок оказания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1. Нормативные правовые акты, регулирующие порядок оказания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Российской Федерации от 29. 12.2012  № 273 - ФЗ «Об образовании в Российской Федерации»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Томской области от 12.08.2013 № 149-ОЗ «Об образовании в Томской области»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в учре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 Министерства образования и науки Российской Федерации от 17.10.2013г. № 1155 «Об утверждении федерального государственного образовательного стандарта дошкольного образования» (зарегистрирован в Минюсте России 14.11.2013 г. № 30384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приказ Министерства образования и науки Российской Федерации № 1014 от 30 августа 2013 г.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нитарные правила и нормы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законодательные и нормативно-правовые акты Российской Федерации, Томской области, муниципального образования «Каргасокский район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2. Порядок информирования потенциальных потребителей муниципальнойуслуг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3685"/>
        <w:gridCol w:w="3628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Размещение информации на сайте учреждения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Информация о муниципальных услугах, предоставляемых населению (виды образовательных программ, учебный план, режим работы учреждения и т.д.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убличный доклад об основных результатах деятельности дошкольного образовательного учреждения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и при внесении изменений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змещение информации в печатных средствах массовой информации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и об основных направлениях и  результатах деятельности дошкольного образовательного учреждения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рно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мещение информации на информационных стен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сновных направлениях деятельности дошкольного образовательного учреждения, режиме деятельности, Ф.И.О. специалистов, порядок подачи жалоб и предложений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 Оплата муниципальной услуги (в случаях, если федеральным законом предусмотрено их оказание на платной основе)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Нормативный правовой акт, устанавливающий размер платы (цены, тарифа) либо порядок их установле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Каргасо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0.12.2015 № 256 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Порядка взимания родительской платы за присмотр и уход за детьми в муниципальных образовательных организациях в Каргасокском районе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рган, устанавливающий размер платы (цены, тарифа):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Администрация Каргасокского района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3. Среднегодовой размер платы (цены, тарифа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9"/>
        <w:gridCol w:w="1701"/>
        <w:gridCol w:w="1644"/>
        <w:gridCol w:w="1588"/>
      </w:tblGrid>
      <w:tr>
        <w:trPr/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оставляющей муниципальной услуги, в отношении которой установлена плата (цена, тариф)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годовой размер платы (цены, тарифа), в руб.</w:t>
            </w:r>
          </w:p>
        </w:tc>
      </w:tr>
      <w:tr>
        <w:trPr/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мотр и уход за детьми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КОНТРОЛЬ ЗА ВЫПОЛНЕНИЕМ МУНИЦИПАЛЬНОГО ЗАДАНИЯ И ТРЕБОВАНИЯ К ОТЧЁТНОСТ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 Порядок контроля за исполнением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.1. Правовой акт Администрации Каргасокского района или ее органа, осуществляющего функции и полномочия учредителя (главного распорядителя средств районного бюджета), определяющий порядок контроля за выполнением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Администрации Каргасокского района от 10.11.2015 №178 «Об утверждении порядка формирования муниципального задания и порядка финансового обеспечения выполнения муниципального задания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Формы и периодичность осуществления контроля за выполнением муниципального задания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706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контро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ледующий контроль в форме выездной провер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планом-графиком проведения выездных провер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следующий контроль в форме камеральной проверки отчетности 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поступления отчётности о выполнении муниципального задания  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нутренний контроль по плану внутриучрежденческого контро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внутриучрежденческого контрол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1.3. Условия и порядок досрочного прекращения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  изменение типа муниципального учреждения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еорганизация муниципального учреждения путём слияния, присоединения, выделения, разделения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ередача функций и полномочий учредителя в отношении муниципального учреждения иному уполномоченному лиц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Требования к отчётности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Сроки представления отчётов об ис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жегодно в срок до 20 февраля года, следующего за отчётным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жеквартально в срок до 10 числа месяца, следующего за отчётным кварталом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2. Иные требования к отчетности об ис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е о предоставлении пояснительной записки с прогнозом достижения годовых значений показателей качества и объёма оказания муниципальной услуг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я о предоставлении детальной информации о состоянии кредиторской задолженности, в том числе просроченной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я о предоставлении копий подтверждающих документов и т.д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numPr>
          <w:ilvl w:val="0"/>
          <w:numId w:val="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ОКАЗАНИЮ МУНИЦИП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ЗДЕЛ 2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е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Реализация основных общеобразовательных программ дошкольного образования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атегории потребителей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изические лица с ограниченными возможностями здоровья; Физические лица от 3 до 5 лет;  Физические лиц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Показатели, характеризующие качество и (или) объем (содержание) муниципальной услуги: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Показатели, характеризующие объём (содержание) муниципальной услуги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871"/>
        <w:gridCol w:w="1905"/>
        <w:gridCol w:w="1701"/>
        <w:gridCol w:w="1276"/>
        <w:gridCol w:w="851"/>
        <w:gridCol w:w="850"/>
        <w:gridCol w:w="87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я показателей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услуги (наименования показателей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объём муниципальной услуги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, характеризующего объем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тельная программа общего образования – Адаптированная программа дошкольного образова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ое отклонение от установленных значений показателя, характеризующего объём, при котором муниципальное задание считается выполненным (процентов)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%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2. Показатели, характеризующие качество муниципальной услуги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6"/>
        <w:gridCol w:w="1809"/>
        <w:gridCol w:w="1735"/>
        <w:gridCol w:w="1276"/>
        <w:gridCol w:w="850"/>
        <w:gridCol w:w="851"/>
        <w:gridCol w:w="73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я показателей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услуги (наименования показателей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, характеризующие качество муниципальной услуги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, характеризующих качество муниципальной услуг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тельная программа общего образования – Адаптированная программа дошкольного образова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та реализации адаптированной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боснованных жалоб потребителей на качество оказания муниципальн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Порядок оказания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1. Нормативные правовые акты, регулирующие порядок оказания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Российской Федерации от 29. 12.2012 № 273 - ФЗ «Об образовании в Российской Федерации»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Томской области от 12.08.2013 № 149-ОЗ «Об образовании в Томской области»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в учре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 Министерства образования и науки Российской Федерации от 17.10.2013г. № 1155 «Об утверждении федерального государственного образовательного стандарта дошкольного образования» (зарегистрирован в Минюсте России 14.11.2013 г. № 30384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приказ Министерства образования и науки Российской Федерации № 1014 от 30 августа 2013 г.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нитарные правила и нормы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законодательные и нормативно-правовые акты Российской Федерации, Томской области, муниципального образования «Каргасокский район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2.  Порядок информирования потенциальных потребителей муниципальной услуги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3685"/>
        <w:gridCol w:w="3628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Размещение информации на сайте учреждения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Информация о муниципальных услугах, предоставляемых населению (виды образовательных программ, учебный план, режим работы учреждения и т.д.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убличный доклад об основных результатах деятельности дошкольного образовательного учреждения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и при внесении изменений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Размещение информации в печатных средствах массовой информации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и об основных направлениях и результатах деятельности дошкольного образовательного учреждения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улярно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азмещение информации на информационных  стен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основных направлениях деятельности дошкольного образовательного учреждения, режиме деятельности, Ф.И.О. специалистов, порядок подачи жалоб и предложений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оянно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 Оплата муниципальной услуги (в случаях, если федеральным законом предусмотрено их оказание на платной основе)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Нормативный правовой акт, устанавливающий размер платы (цены, тарифа) либо порядок их установления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Каргасокского района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0.12.2015 № 256 </w:t>
      </w:r>
      <w:r>
        <w:rPr>
          <w:rFonts w:cs="Times New Roman" w:ascii="Times New Roman" w:hAnsi="Times New Roman"/>
          <w:sz w:val="24"/>
          <w:szCs w:val="24"/>
        </w:rPr>
        <w:t>«Об утверждении Порядка взимания родительской платы за присмотр и уход за детьми в муниципальных образовательных организациях в Каргасокском районе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Орган, устанавливающий размер платы (цены, тарифа):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Администрация Каргасокского района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3. Среднегодовой размер платы (цены, тарифа)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9"/>
        <w:gridCol w:w="1701"/>
        <w:gridCol w:w="1644"/>
        <w:gridCol w:w="1588"/>
      </w:tblGrid>
      <w:tr>
        <w:trPr/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оставляющей муниципальной услуги, в отношении которой установлена плата (цена, тариф)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годовой размер платы (цены, тарифа), в руб.</w:t>
            </w:r>
          </w:p>
        </w:tc>
      </w:tr>
      <w:tr>
        <w:trPr/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мотр и уход за детьми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ОНТРОЛЬ ЗА ВЫПОЛНЕНИЕМ МУНИЦИПАЛЬНОГО ЗАДАНИЯ И ТРЕБОВАНИЯ К ОТЧЁТНОСТ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орядок контроля за исполнением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 Правовой акт Администрации Каргасокского района или её органа, осуществляющего функции и полномочия учредителя (главного распорядителя средств районного бюджета), определяющий порядок контроля за выполнением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Администрации Каргасокского района от 10.11.2015 №178 «Об утверждении порядка формирования муниципального задания и порядка финансового обеспечения выполнения муниципального задания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Формы и периодичность осуществления контроля за выполнением муниципального задания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706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контро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следующий контроль в форме выездной провер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соответствии с планом-графиком проведения выездных проверо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следующий контроль в форме камеральной проверки отчетност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мере поступления отчётности о выполнении муниципального задания 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нутренний контроль по плану внутриучрежденческого контро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внутриучрежденческого контрол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3. Условия и порядок досрочного прекращения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  изменение типа муниципального учреждения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еорганизация муниципального учреждения путём слияния, присоединения, выделения, разделения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ередача функций и полномочий учредителя в отношении муниципального учреждения иному уполномоченному лиц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Требования к отчётности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Сроки представления отчётов об ис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жегодно в срок до 20 февраля года, следующего за отчётны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ежеквартально в срок до 10 числа месяца, следующего за отчётным квартал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2. Иные требования к отчетности об ис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е о предоставлении пояснительной записки с прогнозом достижения годовых значений показателей качества и объёма оказания муниципальной услуги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я о предоставлении детальной информации о состоянии кредиторской задолженности, в том числе просроченной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ребования о предоставлении копий подтверждающих документов и т.д.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ОКАЗАНИЮ МУНИЦИПАЛЬНЫХ УСЛУГ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ЗДЕЛ 3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е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Реализация дополнительных общеобразовательных программ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 Категории потребителей муниципальной услуги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Физические лиц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Показатели, характеризующие качество и (или) объём (содержание)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Показатели, характеризующие объём (содержание) муниципальной услуги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871"/>
        <w:gridCol w:w="1905"/>
        <w:gridCol w:w="1701"/>
        <w:gridCol w:w="1276"/>
        <w:gridCol w:w="851"/>
        <w:gridCol w:w="850"/>
        <w:gridCol w:w="87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я показателей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услуги (наименования показателей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объем муниципальной услуги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, характеризующего объем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е общеобразовательные программы – дополнительная общеразвивающая программа по художественно-эстетической, социально-педагогической, физкультурно-спортивной направленностя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ое отклонение от установленных значений показателя, характеризующего объем, при котором муниципальное задание считается выполненным (процентов)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%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2. Показатели, характеризующие качество муниципальной услуги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6"/>
        <w:gridCol w:w="1809"/>
        <w:gridCol w:w="1735"/>
        <w:gridCol w:w="1276"/>
        <w:gridCol w:w="850"/>
        <w:gridCol w:w="851"/>
        <w:gridCol w:w="73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я показателей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услуги (наименования показателей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, характеризующие качество муниципальной услуги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, характеризующих качество муниципальной услуг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е общеобразовательные программы – дополнительная общеразвивающая программа по художественно-эстетической, социально-педагогической, физкультурно-спортивной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ностям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а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ставших победителями и призёрами всероссийских и международ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ённых условиями и качеством предоставляемой образовательн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Порядок оказания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1. Нормативные правовые акты, регулирующие порядок оказания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Российской Федерации от 29. 12.2012 № 273 - ФЗ «Об образовании в Российской Федерации»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Томской области от 12.08.2013 № 149-ОЗ «Об образовании в Томской области»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в учре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 Министерства образования и науки Российской Федерации от 17.10.2013г. № 1155 «Об утверждении федерального государственного образовательного стандарта дошкольного образования» (зарегистрирован в Минюсте России 14.11.2013 г. № 30384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приказ Министерства образования и науки Российской Федерации № 1014 от 30 августа 2013 г.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нитарные правила и нормы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законодательные и нормативно-правовые акты Российской Федерации, Томской области, муниципального образования «Каргасокский район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2.  Порядок информирования потенциальных потребителей муниципальной услуги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3685"/>
        <w:gridCol w:w="3628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Размещение информации на сайте учреждения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Информация о муниципальных услугах, предоставляемых населению (виды образовательных программ, учебный план, режим работы учреждения и т.д.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убличный доклад об основных результатах деятельности дошкольного образовательного учреждения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и при внесении изменений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Размещение информации в печатных средствах массовой информации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и об основных направлениях и  результатах деятельности дошкольного образовательного учреждения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улярно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азмещение информации на информационных  стен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основных направлениях деятельности дошкольного образовательного учреждения, режиме деятельности, Ф.И.О. специалистов, порядок подачи жалоб и предложений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оянно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 Оплата муниципальной услуги (в случаях, если федеральным законом предусмотрено их оказание на платной основе)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1. Нормативный правовой акт, устанавливающий размер платы (цены, тарифа) либо порядок их установле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2. Орган, устанавливающий размер платы (цены, тарифа)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3. Среднегодовой размер платы (цены, тарифа)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КОНТРОЛЬ ЗА ВЫПОЛНЕНИЕМ МУНИЦИПАЛЬНОГО ЗАДАНИЯ И ТРЕБОВАНИЯ К ОТЧЁТНОСТ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 Порядок контроля за исполнением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.1. Правовой акт Администрации Каргасокского района или ее органа, осуществляющего функции и полномочия учредителя (главного распорядителя средств районного бюджета), определяющий порядок контроля за выполнением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Администрации Каргасокского района от 10.11.2015 №178 «Об утверждении порядка формирования муниципального задания и порядка финансового обеспечения выполнения муниципального задания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Формы и периодичность осуществления контроля за выполнением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706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контро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следующий контроль в форме выездной провер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соответствии с планом-графиком проведения выездных проверо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следующий контроль в форме камеральной проверки отчетност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мере поступления отчётности о выполнении муниципального задания  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нутренний контроль по плану внутриучрежденческого контро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внутриучрежденческого контрол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3. Условия и порядок досрочного прекращения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   изменение типа муниципального учреждения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еорганизация муниципального учреждения путём слияния, присоединения, выделения, разделения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передача функций и полномочий учредителя в отношении муниципального учреждения иному уполномоченному лиц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Требования к отчётности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Сроки представления отчётов об ис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жегодно в срок до 20 февраля года, следующего за отчётны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ежеквартально в срок до 10 числа месяца, следующего за отчётным квартал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2. Иные требования к отчётности об ис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е о предоставлении пояснительной записки с прогнозом достижения годовых значений показателей качества и объёма оказания муниципальной услуги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я о предоставлении детальной информации о состоянии кредиторской задолженности, в том числе просроченной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ребования о предоставлении копий подтверждающих документов и т.д.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ОКАЗАНИЮ МУНИЦИПАЛЬНЫХ УСЛУГ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РАЗДЕЛ 4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е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Организация отдыха детей и молодёжи»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 Категории потребителей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изические лиц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Показатели, характеризующие качество и (или) объём (содержание)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Показатели, характеризующие объём (содержание) муниципальной услуги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2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871"/>
        <w:gridCol w:w="1905"/>
        <w:gridCol w:w="1701"/>
        <w:gridCol w:w="1276"/>
        <w:gridCol w:w="851"/>
        <w:gridCol w:w="850"/>
        <w:gridCol w:w="87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я показателей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услуги (наименования показателей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объем муниципальной услуги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, характеризующего объем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никулярное время с дневным пребыванием 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очник периодов пребывания - в каникулярное время с дневным пребы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ое отклонение от установленных значений показателя, характеризующего объём, при котором муниципальное задание считается выполненным (процентов)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%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2. Показатели, характеризующие качество муниципальной услуги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876"/>
        <w:gridCol w:w="1809"/>
        <w:gridCol w:w="1735"/>
        <w:gridCol w:w="1276"/>
        <w:gridCol w:w="850"/>
        <w:gridCol w:w="851"/>
        <w:gridCol w:w="73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муниципальной услуги (наименования показателей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 оказания муниципальной услуги (наименования показателей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, характеризующие качество муниципальной услуги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ей, характеризующих качество муниципальной услуг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никулярное время с дневным пребыванием 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очник периодов пребывания - в каникулярное время с дневным пребывание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лучателей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ённость участников организацией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/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 Порядок оказания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1. Нормативные правовые акты, регулирующие порядок оказания муниципальной услуг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Российской Федерации от 29. 12.2012 № 273 - ФЗ «Об образовании в Российской Федерации»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Томской области от 12.08.2013 № 149-ОЗ «Об образовании в Томской области»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в учре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 Министерства образования и науки Российской Федерации от 17.10.2013г. № 1155 «Об утверждении федерального государственного образовательного стандарта дошкольного образования» (зарегистрирован в Минюсте России 14.11.2013 г. № 30384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, приказ Министерства образования и науки Российской Федерации № 1014 от 30 августа 2013 г.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нитарные правила и нормы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законодательные и нормативно-правовые акты Российской Федерации, Томской области, муниципального образования «Каргасокский район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3.2. Порядок информирования потенциальных потребителей муниципальной услуги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4"/>
        <w:gridCol w:w="3685"/>
        <w:gridCol w:w="3628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Размещение информации на сайте учреждения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Информация о муниципальных услугах, предоставляемых населению (виды образовательных программ, учебный план, режим работы учреждения и т.д.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убличный доклад об основных результатах деятельности дошкольного образовательного учреждения 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 и при внесении изменений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Размещение информации в печатных средствах массовой информации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и об основных направлениях и результатах деятельности дошкольного образовательного учреждения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улярно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Размещение информации на информационных  стен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 основных направлениях деятельности дошкольного образовательного учреждения, режиме деятельности, Ф.И.О. специалистов, порядок подачи жалоб и предложений 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оянно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 Оплата муниципальной услуги (в случаях, если федеральным законом предусмотрено их оказание на платной основе)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1. Нормативный правовой акт, устанавливающий размер платы (цены, тарифа) либо порядок их установле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2. Орган, устанавливающий размер платы (цены, тарифа)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4.3. Среднегодовой размер платы (цены, тарифа)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 КОНТРОЛЬ ЗА ВЫПОЛНЕНИЕМ МУНИЦИПАЛЬНОГО ЗАДАНИЯ И ТРЕБОВАНИЯ К ОТЧЁТНОСТ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 Порядок контроля за исполнением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.1. Правовой акт Администрации Каргасокского района или её органа, осуществляющего функции и полномочия учредителя (главного распорядителя средств районного бюджета), определяющий порядок контроля за выполнением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Администрации Каргасокского района от 10.11.2015 №178 «Об утверждении порядка формирования муниципального задания и порядка финансового обеспечения выполнения муниципального задания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Формы и периодичность осуществления контроля за выполнением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6"/>
        <w:gridCol w:w="4706"/>
      </w:tblGrid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контро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Последующий контроль в форме выездной проверк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соответствии с планом-графиком проведения выездных проверок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 мере необходимости (в случае поступлений обоснованных жалоб потребителей, требований правоохранительных органов)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следующий контроль в форме камеральной проверки отчетности  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мере поступления отчётности о выполнении муниципального задания  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нутренний контроль по плану внутриучрежденческого контрол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 внутриучрежденческого контроля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3. Условия и порядок досрочного прекращения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  изменение типа муниципального учреждения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реорганизация муниципального учреждения путём слияния, присоединения, выделения, разделения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ередача функций и полномочий учредителя в отношении муниципального учреждения иному уполномоченному лицу.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 Требования к отчётности об исполнении муниципального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Сроки представления отчётов об ис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ежегодно в срок до 20 февраля года, следующего за отчётны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ежеквартально в срок до 10 числа месяца, следующего за отчётным квартал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2.  Иные требования к отчетности об ис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е о предоставлении пояснительной записки с прогнозом достижения годовых значений показателей качества и объёма оказания муниципальной услуги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ебования о предоставлении детальной информации о состоянии кредиторской задолженности, в том числе просроченной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ребования о предоставлении копий подтверждающих документов и т.д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4:00:00Z</dcterms:created>
  <dc:creator>Kirsanova</dc:creator>
  <dc:description/>
  <dc:language>en-US</dc:language>
  <cp:lastModifiedBy>Оля</cp:lastModifiedBy>
  <dcterms:modified xsi:type="dcterms:W3CDTF">2016-01-30T14:00:00Z</dcterms:modified>
  <cp:revision>2</cp:revision>
  <dc:subject/>
  <dc:title/>
</cp:coreProperties>
</file>