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Паспорт дошкольного образовательного учреждения (дошкольного отделения общеобразовательного учреждения)</w:t>
      </w:r>
    </w:p>
    <w:p>
      <w:pPr>
        <w:pStyle w:val="Heading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4320" w:leader="none"/>
        </w:tabs>
        <w:rPr>
          <w:sz w:val="20"/>
          <w:u w:val="single"/>
        </w:rPr>
      </w:pPr>
      <w:r>
        <w:rPr>
          <w:sz w:val="20"/>
          <w:u w:val="single"/>
        </w:rPr>
        <w:t>Муниципальное бюджетное дошкольное образовательное учреждение «Каргасокский детский сад №34»</w:t>
      </w:r>
    </w:p>
    <w:p>
      <w:pPr>
        <w:pStyle w:val="Heading1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(Наименование дошкольного образовательного учреждения в соответствии с Уставом)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Раздел 1 Общие сведения об учреждении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1 Сведения о наличии лицензии и государственной аккреди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35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0"/>
              </w:rPr>
              <w:t>Серия, номер, дата выдачи и срок действия лицензии, дата, номер приказа об итогах аттестации, серия, номер, дата выдачи свидетельства о гос. аккредит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лиценз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ерия 70Л01, № 0000770, регистрационный № 1754, от 21.03.2016г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свидетельство о гос. аккреди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Б №0000466, регистрационный № 1045, от 30.03.2009г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0"/>
        </w:rPr>
        <w:t>1.2 Реализуемые образовательные программы в соответствии с лицензией на образовательную деятельность, с пе</w:t>
      </w:r>
      <w:r>
        <w:rPr/>
        <w:t>речнем платных образовательных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600"/>
        <w:gridCol w:w="1315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Реализация образовательных программ (да – 1, нет – 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Коррекционные общеобразовательные программы, в том числе дефектологического и психолого-педагогического сопровождения образовательного проце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3 Организационная структура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23"/>
        <w:gridCol w:w="963"/>
        <w:gridCol w:w="1070"/>
        <w:gridCol w:w="1153"/>
        <w:gridCol w:w="1433"/>
        <w:gridCol w:w="1153"/>
        <w:gridCol w:w="1243"/>
        <w:gridCol w:w="778"/>
      </w:tblGrid>
      <w:tr>
        <w:trPr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положенных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ализующих образовательные 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да – 1, нет - 0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ородах и поселках город. тип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плекс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дельн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правлен. (парциаль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доп. образования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имеет филиал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является филиалом (структурным подразделением общеобразовательного учреждени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Раздел 2 Сведения о численности воспитанников и структуре групп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1. Сведения о структуре груп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80"/>
        <w:gridCol w:w="2271"/>
        <w:gridCol w:w="1525"/>
        <w:gridCol w:w="1525"/>
        <w:gridCol w:w="1482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 груп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груп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коррекц. подгрупп в общеразв. группах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развивающ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Всего (сумма 01 – 04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2. Распределение воспитанников по груп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473"/>
        <w:gridCol w:w="1525"/>
        <w:gridCol w:w="1387"/>
        <w:gridCol w:w="1348"/>
        <w:gridCol w:w="1633"/>
        <w:gridCol w:w="1225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общеразв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руппах, где реализую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обр. программы отд. направ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коррекц. подгруппа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развивающ. груп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(сумма строк 01 - 04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3. Сведения о численности воспитанников по образовательным програм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67"/>
        <w:gridCol w:w="1715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Коррекционные общеобразовательные программ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3 Сведения о кадровом обеспечении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3.1. Сведения об укомплектованности общеобразовательного учреждения кадрами (заполняется по штатному расписанию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00"/>
        <w:gridCol w:w="1401"/>
        <w:gridCol w:w="1684"/>
        <w:gridCol w:w="1514"/>
        <w:gridCol w:w="151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еречень специалистов по штатному расписа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по штатному расписан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штатными работни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совместител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на ваканс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 (сумма строк 01 - 09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2. Распределение персонала по уровню образования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92"/>
        <w:gridCol w:w="695"/>
        <w:gridCol w:w="740"/>
        <w:gridCol w:w="695"/>
        <w:gridCol w:w="695"/>
        <w:gridCol w:w="994"/>
        <w:gridCol w:w="670"/>
        <w:gridCol w:w="963"/>
        <w:gridCol w:w="1610"/>
      </w:tblGrid>
      <w:tr>
        <w:trPr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 образ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й год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е 5 лет (объемом не менее 72 часов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риняли участие  в работе форумов (семинаров, конференций, проф. конкурсов, в том числе ПНПО) в прошлом учебном году</w:t>
            </w:r>
          </w:p>
        </w:tc>
      </w:tr>
      <w:tr>
        <w:trPr>
          <w:trHeight w:val="232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ее профе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реднее профес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начальное профес.,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среднее полное (общее)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5+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3. Распределение персонала по уровню квалификации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62"/>
        <w:gridCol w:w="1429"/>
        <w:gridCol w:w="1429"/>
        <w:gridCol w:w="1429"/>
        <w:gridCol w:w="1950"/>
        <w:gridCol w:w="915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разряд по ЕТС без квалиф. категори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  <w:lang w:val="en-US"/>
              </w:rPr>
              <w:t>II</w:t>
            </w:r>
            <w:r>
              <w:rPr>
                <w:i w:val="false"/>
                <w:iCs w:val="false"/>
                <w:spacing w:val="-6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ую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+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0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 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  <w:r>
              <w:rPr>
                <w:i w:val="false"/>
                <w:iCs w:val="false"/>
                <w:spacing w:val="-6"/>
              </w:rPr>
              <w:t xml:space="preserve"> - 0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bCs/>
          <w:i w:val="false"/>
          <w:i w:val="false"/>
          <w:iCs w:val="false"/>
          <w:spacing w:val="-6"/>
          <w:u w:val="single"/>
        </w:rPr>
      </w:pPr>
      <w:r>
        <w:rPr>
          <w:bCs/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4 Условия обучения и оснащение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1. Формирование фонда методического кабин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69"/>
        <w:gridCol w:w="1769"/>
        <w:gridCol w:w="1769"/>
        <w:gridCol w:w="1769"/>
        <w:gridCol w:w="175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остоит экземпляров на 01.01.20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оступило экземпляров за 2016-2017 уч.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Выбыло экземпляров за 2016-2017 уч.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остоит экземпляров на 01.09.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 (2+3-4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Объем фонда (сумма строк 03 и 0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86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печатные изд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электронные, аудиовизуальные варианты книг, видеофильмы, аудиокасеты по разделам образовательной програм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2. Информационно-методическое обеспечение образовательн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76"/>
        <w:gridCol w:w="1977"/>
        <w:gridCol w:w="1755"/>
        <w:gridCol w:w="1954"/>
        <w:gridCol w:w="1755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Численность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подписных изданий (по данным подписки на 2016-2017 уч. год)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оличество дидактических и методических пособий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9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drawing>
          <wp:inline distT="0" distB="0" distL="0" distR="0">
            <wp:extent cx="6876415" cy="970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9:00Z</dcterms:created>
  <dc:creator>киселева</dc:creator>
  <dc:description/>
  <cp:keywords/>
  <dc:language>en-US</dc:language>
  <cp:lastModifiedBy>New</cp:lastModifiedBy>
  <dcterms:modified xsi:type="dcterms:W3CDTF">2018-03-28T03:24:00Z</dcterms:modified>
  <cp:revision>17</cp:revision>
  <dc:subject/>
  <dc:title>Паспорт дошкольного образовательного учреждения</dc:title>
</cp:coreProperties>
</file>