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media/image8.jpeg" ContentType="image/jpeg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е дошкольное образовательное учрежде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ргасокский детский сад № 34 «Берёзка»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щеразвивающего вида.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36700, с. Каргасок, Томская область, ул. Лесная 3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 7006004332, ОГРН 1027000616410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лефон / факс (8 253) 2-13-48 , 2–19-05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48"/>
          <w:szCs w:val="48"/>
          <w:lang w:eastAsia="ru-RU"/>
        </w:rPr>
        <w:t xml:space="preserve">ПУБЛИЧНЫЙ ДОКЛАД ЗАВЕДУЮЩЕГО  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0-2011 учебный год</w:t>
      </w:r>
    </w:p>
    <w:p>
      <w:pPr>
        <w:pStyle w:val="Normal"/>
        <w:shd w:fill="FFFFFF" w:val="clear"/>
        <w:spacing w:lineRule="atLeast" w:line="312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374515" cy="2797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69" b="14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Мы украсим наш дом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воим творческим трудом»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держани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1. Общая характеристика МДОУ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2. Кадровый потенциал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3. Особенности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4. Связь с социумом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5. Семья и МДОУ. Работа с семьёй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6. Условия осуществления образовательного процесс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7. Обеспечение безопасности жизни и деятельности ребёнк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8. Результаты деятельности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9. Финансирование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10. Общие выводы 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МДОУ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 был открыт в мае 1989года, под порядковым номером 34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то двухэтажное типовое здание в кирпичном исполнении. Расположен детский сад в центре села по адресу: Каргасок, Томская область, ул. Лесная 30.Не далеко от детского сада находятся: Дом Детского Творчества, Детско-Юношеская спортивная школа «Факел», КСОШ № 1 и КСОШ №2, Районный узел почтовой связи. Доехать до учреждения можно на государственном автотранспорте № 2 и № 3, до остановки «Факел», и на личном автотранспорте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орядок комплектования МДОУ определяется Учредителем. Контингент воспитанников МДОУ формируется в соответствии с их возрастом. В МДОУ принимаются дети  на основании путёвки из районной комиссии по комплектованию, а также медицинской карты ребенка, выданной поликлиникой. В логопункт  набор детей осуществляется на основании заключения медико-психолого-педагогической комиссии.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жим работы МДОУ 10 часов, с 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00   </w:t>
      </w:r>
      <w:r>
        <w:rPr>
          <w:rFonts w:cs="Times New Roman" w:ascii="Times New Roman" w:hAnsi="Times New Roman"/>
          <w:sz w:val="24"/>
          <w:szCs w:val="24"/>
        </w:rPr>
        <w:t>до 18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 всех помещений составляет 1148 кв. м.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редитель: Управление образования опеки и попечительства</w:t>
        <w:br/>
        <w:t xml:space="preserve"> Нормативно-правовые основы деятельности МДОУ отражаются Уставом и локальными актами: </w:t>
        <w:br/>
        <w:t>- договоры с Учредителем, родителями, сотрудниками;</w:t>
        <w:br/>
        <w:t>- правила внутреннего трудового распорядка;</w:t>
        <w:br/>
        <w:t>- должностные инструкции;</w:t>
        <w:br/>
        <w:t>- договора с другими организациям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меется лицензия на право ведения образовательной деятельности: Серия РО № 001496 от 03.02.2011г по 03.02.2017г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Лицензия на осуществление медицинской деятельности: Серия ФС – 1 № ФС-70-01-000548 от 07.05.2008г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видетельство о государственной аккредитации: Серия АБ № 0000466 от 30.03.2009г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2006 – 2007году в нашем детском саду был проведён капитальный ремонт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детский сад посещает 146 детей и функционирует 6 возрастных групп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       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ервая младшая группа«А»  с 2 – 3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торая младшая группа         с 3 – 4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редняя  группа                      с 4 – 5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таршая группа                      с 5 – 6 лет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одготовительная группа     с 6 – 7 ле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/>
        <w:t>Наполняемость групп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5"/>
        <w:gridCol w:w="1595"/>
        <w:gridCol w:w="1595"/>
        <w:gridCol w:w="1595"/>
        <w:gridCol w:w="1595"/>
        <w:gridCol w:w="1596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мл. группа «А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мл.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едняя групп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ршая групп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готовит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каждой возрастной группе имеется уголок для родителей, где постоянно вывешиваются различная информация и консультации для родителей. А по необходимости с родителями проводятся индивидуальные консультации, как воспитателями, так и другими специалистами МДОУ(старшей мед. сестрой, логопедом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уководство МДОУ осуществляется в соответствии с Уставом МДОУ д/с № 34 «Берёзка» и законодательством Российской Федераци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ведующий МДОУ выполняет свои функции в соответствии  с должностной инструкцией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соблюдается исполнительская и финансовая дисциплина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ется номенклатура дел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регистрируется входящая и исходящая документация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существляется работа по изучению и реализации нормативных документов (приказов, инструкций)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обеспечивается целевое расходование средств, предусмотренных сметой;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имеются данные о последней инвентаризации материальных ценностей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Кадровый потенциал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ДОУ укомплектован педагогическими кадрами на 100%, наличие специалистов: учителя – логопеда,  музыкального руководителя, инструктора по физическому воспитанию позволяет реализовывать образовательную программу,  и защитить право воспитанников на качественное образование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 последние 5 лет курсы повышения квалификации прошли 13 педагогов (100% от общего количества), аттестованы 12 педагогов (92,3  % от общего количества)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6000" w:dyaOrig="249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00.1pt;height:124.6pt" filled="f" o:ole="">
            <v:imagedata r:id="rId4" o:title=""/>
          </v:shape>
          <o:OLEObject Type="Embed" ProgID="" ShapeID="ole_rId3" DrawAspect="Content" ObjectID="_131995126" r:id="rId3"/>
        </w:objec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ысшая категория  1 (7,7 %)              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ая категория 8 (61,5 %)                          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•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торая категория 4 (31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имеют специальное педагогическое образование:</w:t>
      </w:r>
    </w:p>
    <w:p>
      <w:pPr>
        <w:pStyle w:val="Style16"/>
        <w:jc w:val="both"/>
        <w:rPr>
          <w:rFonts w:ascii="Times New Roman" w:hAnsi="Times New Roman" w:eastAsia="Times New Roman" w:cs="Times New Roman"/>
          <w:color w:val="61616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616161"/>
          <w:sz w:val="24"/>
          <w:szCs w:val="24"/>
          <w:lang w:eastAsia="ru-RU"/>
        </w:rPr>
        <w:object w:dxaOrig="5505" w:dyaOrig="2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75.35pt;height:122.15pt" filled="f" o:ole="">
            <v:imagedata r:id="rId6" o:title=""/>
          </v:shape>
          <o:OLEObject Type="Embed" ProgID="" ShapeID="ole_rId5" DrawAspect="Content" ObjectID="_1018616643" r:id="rId5"/>
        </w:objec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е 8 (61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•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реднее педагогическое  5 (38,5 %)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едагоги детского сада активно принимают участие в конференциях, семинарах, педагогических чтениях и других мероприятиях, презентуют свой педагогический опыт на  муниципальном уровне. В детском саду большее внимание уделяется улучшению материально-технической базы. Одной из проблем на сегодня остается недостаточное финансирование, но педагогический коллектив, сотрудники детского сада, родители понимают, что создание условий и оснащение окружения воспитанников напрямую зависит от радостного пребывания и полноценного развития, поэтому проблема понимаема и решаема посильной спонсорской помощью.  В детском саду созданы условия для художественно-эстетического, физического и познавательного развития,  приобщение детей к общественным ценностям посредством ознакомления с русской национальной культурой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обенности образов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cs="Calibri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Детский сад организует образовательную деятельность по комплексной общеобразовательной программе воспитания и обучения в детском саду под редакцией М.А.Васильевой, В.В.Гербовой, Т.С.Комаровой. Программа направлена на создание благоприятных условий для полноценного проживания ребёнком дошкольного детства, формирование основ базовой культуры личности, всестороннее развитие психических и физических качеств в соответствии с возрастными и индивидуальными особенностями, а также на подготовку ребенка к жизни в современном обществе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целью приоритетного интеллектуального развития воспитанников в МДОУ используются основные общеобразовательные программы и технологии: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Семицветик» под редакцией В.И. Ашикова, С.Г. Ашик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Приобщение детей к истокам русской народной культуры» под редакцией О.Л.Князевой, М.Д. Маханёв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сновы безопасности детей дошкольного возраста» под редакцией Н.Н.Авдеевой,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.Л.Князевой, Р.Б. Стёркиной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ыш» под редакцией В.А.Петр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Ладушки» И.М. Каплунова, И.А. Новоскольцева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коррекционного обучения и воспитания детей с общим недоразвитием речи              6-го года жизни под редакцией Т.Б.Филичевой, Г.В.Чиркиной; 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воспитания и обучения детей с фонетико-фонематическим недоразвитием речи 7-го года жизни под редакцией Т.Б.Филичевой, Г.В.Чиркиной, Г.А.Каше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бучению грамоте «Ступеньки к школе» Е.В.Кузнецовой;</w:t>
      </w:r>
    </w:p>
    <w:p>
      <w:pPr>
        <w:pStyle w:val="Style16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тематика для малышей» Д. Денисова, Ю. Дорожин;</w:t>
      </w:r>
    </w:p>
    <w:p>
      <w:pPr>
        <w:pStyle w:val="Style16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 – ступенька, два – ступенька» Л.Г. Петерсон, Н.П.Холина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ый план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850"/>
        <w:gridCol w:w="992"/>
        <w:gridCol w:w="993"/>
        <w:gridCol w:w="992"/>
        <w:gridCol w:w="992"/>
        <w:gridCol w:w="709"/>
      </w:tblGrid>
      <w:tr>
        <w:trPr>
          <w:trHeight w:val="293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исциплин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нятий в неделю</w:t>
            </w:r>
          </w:p>
        </w:tc>
      </w:tr>
      <w:tr>
        <w:trPr>
          <w:trHeight w:val="798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«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. г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мл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.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.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ые занятия на воздух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ёнок и окружающий ми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дожественная литера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речи и подготовка к обучению грамо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элементарных математических предста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ое окружение. Экологическое воспит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7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лика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руир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1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чной тр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ис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е з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занятий в недел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ая нагруз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«А» младшая группа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занятий в неделю по 2 занятия ежедневно (одно утром и одно во вторую половину дня) продолжительностью 10 минут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лад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 занятий в неделю по 2 занятия ежедневно (одно утром и одно во вторую половину дня) продолжительностью 15минут, одно физкультурное на воздухе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занятий в неделю по 2 занятия ежедневно (одно утром и одно во вторую половину дня) продолжительностью 20минут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занятий в неделю (утром) продолжительностью 25минут каждое, с 10-минутными перерывами между ними, одно физкультурное на воздух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ительная группа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занятий в неделю (утром) продолжительностью 30минут каждое, с 10-минутными перерывами между ними, одно физкультурное на воздухе</w:t>
            </w:r>
          </w:p>
        </w:tc>
      </w:tr>
    </w:tbl>
    <w:p>
      <w:pPr>
        <w:pStyle w:val="Style16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сходя из цели приоритетного развития, были сформулированы годовые задачи, над которыми  детский сад работал в 2010 – 2011 учебном году:</w:t>
      </w:r>
    </w:p>
    <w:p>
      <w:pPr>
        <w:pStyle w:val="Style16"/>
        <w:numPr>
          <w:ilvl w:val="0"/>
          <w:numId w:val="3"/>
        </w:numPr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ние процессов восприятия и памяти детей дошкольного возраста через организацию активной двигательной деятельности.</w:t>
      </w:r>
    </w:p>
    <w:p>
      <w:pPr>
        <w:pStyle w:val="Style16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творческих способностей детей через театрализованную деятельность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дна из главных задач МДОУ – охрана жизни и здоровья детей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ья и гармоничного развития закладываются в детстве, когда ребёнок активно растёт, когда формируются и совершенствуются все системы организма. Работа по физическому воспитанию в МДОУ включает в себя комплексный подход: утренняя гимнастика, дыхательные упражнения, пальчиковая гимнастика, корригирующие упражнения для укрепления осанки и стопы, гимнастика для глаз, гимнастика пробуждения, игры на внимание и развитие координации, физкультурные занятия, спортивные праздники и развлечения. Большое внимание уделяется профилактике  заболеваний, включающей в себя витаминизацию, фитотерапию, фитонциды, различные виды закаливания (воздушное, босохождение, ходьба по солевым и массажным дорожкам, обширное умывание прохладной водой)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беспечение здоровья и здорового образа жизни дошкольников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977"/>
        <w:gridCol w:w="2268"/>
        <w:gridCol w:w="2976"/>
      </w:tblGrid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вновь поступившими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, на период адаптаци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адаптационным периодо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й (неделя, а иногда и месяц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240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едицинских осмотров и контроль за физическим состоянием ребенк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ность обследования по скрининг-программе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этап-доврачебное обследование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этап-осмотр врачом дете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этап-осмотр специалистами поликлин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и года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наблюдения диспансерных больны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раза в год- весна, 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гельминтиз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ос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на педикулё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неделю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1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ка  инфекционны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ммуниз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тивоэпидермические 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возрасту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78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рачебная помощь при неотложных состоя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оказаниям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4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ли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>
          <w:trHeight w:val="158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доровление детей в условиях детского сада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профилактика острых и хронических заболеваний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ичн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  <w:tr>
        <w:trPr>
          <w:trHeight w:val="3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детей к поступлению в школ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-вес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мед. сестра</w:t>
            </w:r>
          </w:p>
        </w:tc>
      </w:tr>
    </w:tbl>
    <w:p>
      <w:pPr>
        <w:pStyle w:val="Style1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социумом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 см.  приложение №1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овместная деятельность ДОУ с объектами социума осуществляется через разнообразные формы работы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/>
        <w:t>План взаимодействия со школой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2199"/>
        <w:gridCol w:w="3164"/>
      </w:tblGrid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школу №1 в первый класс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улка к школе (знакомство со школьным двором, спортивной площадкой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щение урока физкультуры в 3классе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еделя сентября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 физкультуры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ичная диагностика детей «Готов ли ребёнок к обучению в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праздника «Посвящение в первоклассники»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.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выбрать программу обучения для своего ребёнка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дагоги КСОШ№1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: «Как подготовить ребёнка к школе»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</w:t>
            </w:r>
          </w:p>
        </w:tc>
      </w:tr>
      <w:tr>
        <w:trPr>
          <w:trHeight w:val="109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«В семье первоклассник» (подготовка родителей к новой социальной роли «родители первоклассника»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,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е развлечение с детьми под.группы и первоклассниками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 воспитатель, учитель физкультуры, воспитатели подготовительной группы</w:t>
            </w:r>
          </w:p>
        </w:tc>
      </w:tr>
      <w:tr>
        <w:trPr>
          <w:trHeight w:val="1082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ение уровня готовности детей к обучению в школе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/>
        </w:rPr>
        <w:t xml:space="preserve">                       </w:t>
      </w:r>
      <w:r>
        <w:rPr/>
        <w:t>План взаимодействия с детской школой искусст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ДШ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изованные представлени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ая гостиная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Д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Экологическое направление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812"/>
        <w:gridCol w:w="251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частливая судьба животных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рисунок + литературная работа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ая акци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одкормим птиц зимой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акции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курс творческих работ (рассказ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У моего окна…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 – март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ный смотр-конкурс агитбригад </w:t>
            </w:r>
          </w:p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Судьба Земли в наших руках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Живой мир)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логический двухмесячник: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поделок из вторсырья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кодизайн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жа);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курс рисунков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Четыре времени год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моя река»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-май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и по экспонатам районных выставо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выставочный зал ДДТ)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План взаимодействия с детской библиотеко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76"/>
        <w:gridCol w:w="13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Здравствуй, здравствуй, книжкин дом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знакомство с библиотеко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Приключения на Поле Чудес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Острова детства»</w:t>
            </w:r>
          </w:p>
          <w:p>
            <w:pPr>
              <w:pStyle w:val="Style16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ый праздник по творчеству Саши Чёрного). К празднику оформить в библиотеке выставку детских рисунков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октябр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алечина-калечина»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конкурс по русскому народному творчеству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Лукоморские следопыты»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тературно-игровая программа по творчеству А.С.Пушкина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Наша планета Земл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экологический час познания ко дню Земли). К мероприятию оформить в библиотеке выставку детского рисунка, плаката по экологии Земли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апр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«Мужество. Подвиг. Слав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онкурс чтецов)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мероприятию подготовить детей: выучить стихи о войне. Оформить выставку детских рисунков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 Салют, Победа!»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«Здравствуй, лето!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литературно-игровая программа ко дню защиты детей)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ья и МДОУ. Работа с родителями                           </w:t>
      </w:r>
      <w:r>
        <w:rPr>
          <w:rFonts w:cs="Times New Roman" w:ascii="Times New Roman" w:hAnsi="Times New Roman"/>
          <w:i/>
          <w:sz w:val="24"/>
          <w:szCs w:val="24"/>
        </w:rPr>
        <w:t>см. приложение №2</w:t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едагогический коллектив проводит свою работу в тесном сотрудничестве с родителя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оспитание детей осуществляется в семье и МДОУ. В настоящее время вопросы взаимодействия МДОУ и семьи приобрели особую значимость. Это обусловлено наметившейся тенденцией возрастания роли семьи в воспитании детей. 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Социальная карта семей посещающ</w:t>
      </w:r>
      <w:r>
        <w:rPr/>
        <w:t>их МДОУ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2"/>
        <w:gridCol w:w="1133"/>
        <w:gridCol w:w="1234"/>
        <w:gridCol w:w="1127"/>
        <w:gridCol w:w="1108"/>
        <w:gridCol w:w="1124"/>
        <w:gridCol w:w="1261"/>
        <w:gridCol w:w="892"/>
      </w:tblGrid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уппы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-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фикация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  <w:p>
            <w:pPr>
              <w:pStyle w:val="Style16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раннего возраста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групп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- вительная к школе група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олные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1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2 ребен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3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детные (4 и более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етей под опеко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семь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родителей инвалид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меющие детей инвалидо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уппы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доход ниже прожиточного минимум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щие участников военных действ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3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spacing w:lineRule="exact" w:line="274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color w:val="000000"/>
          <w:spacing w:val="-7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-7"/>
          <w:sz w:val="24"/>
          <w:szCs w:val="24"/>
          <w:lang w:eastAsia="ru-RU"/>
        </w:rPr>
        <w:t>Социальный состав семей воспитанников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134"/>
        <w:gridCol w:w="993"/>
        <w:gridCol w:w="850"/>
        <w:gridCol w:w="1223"/>
        <w:gridCol w:w="762"/>
        <w:gridCol w:w="850"/>
        <w:gridCol w:w="1134"/>
        <w:gridCol w:w="851"/>
        <w:gridCol w:w="850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tLeast" w:line="312" w:before="0" w:after="0"/>
              <w:jc w:val="both"/>
              <w:outlineLvl w:val="1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  <w:t>Общий контингент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86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:</w:t>
            </w:r>
          </w:p>
        </w:tc>
      </w:tr>
      <w:tr>
        <w:trPr>
          <w:trHeight w:val="418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ее количество дете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полных семей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неполных семей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многодет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ерей одиночек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ети-сирот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 двуязычных сем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>
          <w:trHeight w:val="41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ец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ть</w:t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7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%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36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отношения МДОУ с родителями (законными представителями) регулируются: договором, включающим в себя взаимные права, обязанности и ответственность сторон, возникающие в процессе воспитания, обучения, развития, присмотра, ухода и оздоровления детей.  Длительностью пребывания ребенка в дошкольном образовательном учреждении, а также расчет размера платы, взимаемой с родителей (законных представителей) за содержание ребенка в дошкольном образовательном учреждении. МДОУ обеспечивает права каждого ребенка в соответствии с Конвенцией о правах ребенка и действующим законодательством РФ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одители являются основными социальными заказчиками МДОУ, поэтому учитывая, интересы и запросы  семьи в МДОУ ведутся дополнительные занятия: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реография;</w:t>
      </w:r>
    </w:p>
    <w:p>
      <w:pPr>
        <w:pStyle w:val="Style16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глийский язык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водятся  родительские собрания, открытые двери, консультации специалистов. Родители принимали участие в подготовке и проведении утренников, спортивных праздников, оформлении групп, субботниках, проведении ремонта детского сада.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родительские собрания(познакомить с задачами на текущий учебный год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 (в группах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м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-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ей, 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щение открытых занятий на методической неде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«Как выбрать программу обучения для своего ребенк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, педагоги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местный праздник «День матери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зыкальный руководитель, 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зыка и малыш»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л. группы;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оем, играем, танцуем дома и в саду» средняя, старшая гр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дительское собрание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к подготовить ребенка к школе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на место работы пап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старшей, подготовительной групп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тельское собрание отц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</w:t>
            </w:r>
          </w:p>
        </w:tc>
      </w:tr>
      <w:tr>
        <w:trPr>
          <w:trHeight w:val="60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ивный  праздник «Сто затей для ста друзей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рук, муз. руководитель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 семье первоклассник»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рший воспитатель,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-психолог СОШ№1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ый праздник «8 Марта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. Руководитель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тели групп 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инар-практикум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группах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-логопед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Выставки совместно с родителями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1842"/>
        <w:gridCol w:w="3119"/>
      </w:tblGrid>
      <w:tr>
        <w:trPr>
          <w:trHeight w:val="40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00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Осенние причу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 27 Сент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513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Моя семь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 8 Ноябр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105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Зимушка хрустальна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927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выставка «Новогодние и рождественские праздник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творческих работ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ир родительских увлечений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старших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812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Весенние мотив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  <w:tr>
        <w:trPr>
          <w:trHeight w:val="70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авка детских рисунков «Мир без войн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и групп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 родительских уголках оформлены папки-передвижки, стенды, памятки, буклеты, куда помещались информационные материалы, согласно календарного плана, т.е. педагоги использовали различные формы работы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Для установления более тесной связи между семьёй и дошкольным учреждением проводятся индивидуальные беседы с родителями вновь поступивших детей, на которых обсуждаются условия жизни, режима питания, ухода и воспитания ребёнка в семье, особенности развития и поведения. </w:t>
        <w:br/>
        <w:t xml:space="preserve">   На основе бесед, наблюдений за поведением ребёнка в группе даются рекомендации  родителям, индивидуальные для каждого ребёнка. В случае необходимости устанавливается щадящий режим,  неполный день пребывания в детском сад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осуществления образовательного процесса.             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. приложение №3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ательно-образовательный процесс в МДОУ осуществляется как в групповых комнатах,  так и в специально оборудованных помещениях.</w:t>
      </w:r>
    </w:p>
    <w:p>
      <w:pPr>
        <w:pStyle w:val="Normal"/>
        <w:shd w:fill="FFFFFF" w:val="clear"/>
        <w:tabs>
          <w:tab w:val="clear" w:pos="708"/>
          <w:tab w:val="left" w:pos="1325" w:leader="none"/>
        </w:tabs>
        <w:spacing w:lineRule="exact" w:line="281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  МДОУ  созданы  условия  для  воспитания  и  обучения  детей  в  детском  саду. В  группах  уютно, комфортно, организованы  специальные  зоны  для  различных  видов  деятельности  детей.  Группы  оснащены  разнообразным  игровым  оборудованием, дидактическим  материалом. Эстетично  оформлены  не  только  группы, но  и  весь  интерьер  детского  сада. </w:t>
      </w:r>
      <w:r>
        <w:rPr>
          <w:rFonts w:eastAsia="Times New Roman" w:cs="Times New Roman" w:ascii="Times New Roman" w:hAnsi="Times New Roman"/>
          <w:spacing w:val="-8"/>
          <w:sz w:val="24"/>
          <w:szCs w:val="24"/>
          <w:lang w:eastAsia="ru-RU"/>
        </w:rPr>
        <w:t>В детском саду в достаточном количестве имеется компьютерная техника, фото-, аудио-, видеоаппаратура для организации  образовательного процесса. Детский сад  имеет выход  в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териально-технические  условия  пребывания  детей  в  МДОУ  обеспечивают  высокий  уровень  интеллектуального  и  эмоционально-личностного  развития  детей.  В  МДОУ  имеются: совмещенный музыкальный и спортивный зал, методический кабинет, кабинет логопеда, медицинский блок и ряд служебных кабинетов и помещ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дицинское обслуживание детей в МДОУ обеспечивают органы здравоохранения. В МДОУ имеется медицинский кабинет с соответствующими условиями  для работы медицинских  работ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МДОУ централизованное  холодное и горячее водоснабжение, отопление. В каждой группе имеется игровая комната, спальня, раздевалка, санузел, умывальник. В МДОУ работает своя прачечная, пищебл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46"/>
        <w:gridCol w:w="31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мещ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польз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овые комнаты со спальнями: 6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раннего возраста (от 1 до 2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(от 2 до 3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младшего возраста  (от3 до 4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среднего возраста (от 4 до 5 лет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старшего возраста   (от 5 до 6 лет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группа для детей  подготовительной к школе группы  (от 6 до 7 ле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рямому назначению: осуществление повседневной воспитательно-образовательной работы с детьм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 с 8.00 до 18.00 часов.</w:t>
            </w:r>
          </w:p>
          <w:p>
            <w:pPr>
              <w:pStyle w:val="Style16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узыкальных занятий,  занятий по хореографии, культурно-массовых мероприятий, праздников и утренников для детей. Проведение физкультурных занятий, соревнований, оздоровительных мероприяти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тодический кабинет  </w:t>
            </w:r>
          </w:p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методических мероприятий, работы педагогического коллектива. Рабочий кабинет старших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Кабинет логопе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одгрупповой и индивидуальной работы с детьми, консультирование родителей и воспитателей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бинеты администрации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его МДОУ,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хоза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работы специалистов, планирование деятельности, хранение документации, прием и консультирование родителей и сотрудник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цинский кабинет, включающий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бинет старшей медицинской сестры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дурную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олятор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казание медицинских услуг, хранение документации, изолирование больных, проведение вакцинаций. Организация работы Консультативного пун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щеблок, включающий:</w:t>
            </w:r>
          </w:p>
          <w:p>
            <w:pPr>
              <w:pStyle w:val="Style16"/>
              <w:rPr/>
            </w:pPr>
            <w:r>
              <w:rPr>
                <w:rFonts w:eastAsia="Symbol" w:cs="Times New Roman" w:ascii="Times New Roman" w:hAnsi="Times New Roman"/>
                <w:sz w:val="24"/>
                <w:szCs w:val="24"/>
              </w:rPr>
              <w:t>     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х овощно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сыр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выдачи готовых продукто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довые для хранения продуктов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еч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чечная, включающая: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для приема грязного белья, замачивания, стирки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ок для хранения и выдачи чистого белья (кастелянная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дильную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3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средственно по назначению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       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чебно-материальная база групп находится в хорошем состоянии. Книжный фонд методической литературы, дидактического материала по всем направлениям достаточен и постоянно обновляется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eastAsia="ru-RU"/>
        </w:rPr>
        <w:t xml:space="preserve">Динамика изменений материально-технического состояния образовательного </w:t>
      </w:r>
      <w:r>
        <w:rPr>
          <w:rFonts w:cs="Times New Roman" w:ascii="Times New Roman" w:hAnsi="Times New Roman"/>
          <w:spacing w:val="-4"/>
          <w:sz w:val="24"/>
          <w:szCs w:val="24"/>
          <w:lang w:eastAsia="ru-RU"/>
        </w:rPr>
        <w:t>учреждения за 4 последних года: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129"/>
        <w:gridCol w:w="1700"/>
        <w:gridCol w:w="1544"/>
        <w:gridCol w:w="14"/>
        <w:gridCol w:w="1559"/>
        <w:gridCol w:w="1666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мещение</w:t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7- 200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8-2009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09-2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0-201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тс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ищеблок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апитальный ремонт. Было приобретено кухонное оборудование: жарочный шкаф, электромясорубкаэлектросковорода, котел, стеллаж для посуды, электрическая овощерезка, магнитные держатели для нож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пищеварочных котлов, сковороды, разделочных досок, посуды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д.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стью оснащен процедурный кабинет. Приобретено: УФО «Солнышко», ингалятор, холодильный шкаф, компьютер, принтер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люстра «Чижевского», облучатель-рециркулятор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овые комнаты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ена мебель на ростову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нены кровати, подушки, шторы  на новые.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обучающими модулями и пособиями, игровой мебелью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ервой мл. группе приобретены столы и стулья регулируемые по высоте,  на каждого ребенка комплект постельного белья.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 всех помещен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вмещенный музыкальный и спортивный зал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 фотоаппарата для съемки праздников и досуго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спортивное оборудование: мягкие модули, мячи, обручи, маты, скакалки.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о цифровое электрическое пианино,  ноутбук, мультимедийную систем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сти  программные аудио-, видеозаписи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заведующей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ческий кабинет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 материалом, пособиями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бинет логопеда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ые материалы и пособия,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ое оборудование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косметический ремонт. Приобретен компьютер, раковина для мытья ру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лнение наглядными пособиями.</w:t>
            </w:r>
          </w:p>
        </w:tc>
      </w:tr>
      <w:tr>
        <w:trPr>
          <w:trHeight w:val="81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рритория детского сада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новление построек на участк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.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еспечение безопасности жизни и деятельности ребёнка    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см. приложение №4</w:t>
      </w:r>
    </w:p>
    <w:p>
      <w:pPr>
        <w:pStyle w:val="Style16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е безопасности жизни и деятельности ребенка в здании и на прилегающей к  МДОУ территории осуществляется в соответствии с системой  комплексной безопасности ОУ (пожарная безопасность, гражданская оборона, электробезопасность, организация обучения воспитанников и сотрудников основам безопасности, проведение тренировочных эвакуаций при угрозе возникновения ЧС и т.п.). Охрана сторожевая. Имеется КТС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Организация питания осуществляется МДОУ самостоятельно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ДОУ обеспечивает качественное сбалансированное 3-разовое питание детей в соответствии с их возрастом и временем пребывания в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Меню на каждый день составляется в соответствии с примерным десятидневным меню, разработанным на основе физиологических потребностей в пищевых веществах и норм питания детей и согласованным с учреждением госсанэпиднадзора, фиксируется в документе установленной формы и утверждается заведующим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>Организация рационального питания детей в ДОУ</w:t>
      </w:r>
    </w:p>
    <w:tbl>
      <w:tblPr>
        <w:tblW w:w="8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678"/>
        <w:gridCol w:w="1701"/>
        <w:gridCol w:w="2080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гое соблюдение времени и интервалов между кормления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ильное количественное и качественное распределение пищи на отдельные прием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условий приема пищи и правил поведения ребенка во время ед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10-дневнего меню, утвер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10 дне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счет ингредиентов и калорийности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санитарным состоянием пищеблока и групповы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за маркировкой кухон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условиями хранения и сроками реализации скоропортящихся продукт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,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хоз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закладкой основных продуктов питания,  правильной их кулинарной обработкой. Правильностью выхода блюд и вкусовыми качествами готовой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-витаминизация третьего блю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ар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за отбором и хранением  суточной проб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мотр сотрудников пищеблока на наличие гнойничковых заболев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акераж готовой и сырой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летний период соблюдения питьевого режима – в 10 часов сок, фрук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.мед.сестр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а из меню с указанием конкретных блюд, продуктов питания вывешивается в доступном месте, с тем, чтобы родители (законные представители) ребенка имели возможность ежедневно с ним ознакомиться.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зультаты деятельности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заимодействие педагогов с детьми является основным звеном воспитательно-образовательного процесса в дошкольном учреждении, поэтому главной задачей нашей деятельности является выбор верной позиции педагога во взаимодействии с детьми, которое базируется на следующих основных положениях: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уникальности каждого ребенка и самоценности дошкольного периода жизни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ние демократического сообщества (дети, родители, педагоги), основанном на принципах взаимного уважения, поддержки, партнерства, для реализации индивидуальных способностей и интересов;</w:t>
      </w:r>
    </w:p>
    <w:p>
      <w:pPr>
        <w:pStyle w:val="Style16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стадий развития детей, а так же интересов, потребностей, характера каждого ребенка;</w:t>
      </w:r>
    </w:p>
    <w:p>
      <w:pPr>
        <w:pStyle w:val="Style16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ое и своевременное решение проблем в развитии ребенка совместно с родителями и с привлечением всех специалистов  МДОУ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   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 педагога с детьми строятся на основе партнерства и развивающегося сотрудничества, в процессе которой взрослый поощряет проявление инициативы в каждом ребенке, выражение им личного мнения, планомерную реализацию его замыслов, стремление к сотрудничеству с другими детьм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результате создания благоприятного психологического климата в  МДОУ наши дети демонстрируют откровенность, доброжелательность, любознательность, они легко входят в контакт со взрослыми и сверстниками.</w:t>
      </w:r>
    </w:p>
    <w:p>
      <w:pPr>
        <w:pStyle w:val="Normal"/>
        <w:spacing w:lineRule="auto" w:line="240" w:before="30" w:after="30"/>
        <w:ind w:left="-567" w:firstLine="85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МДОУ организована система закаливающих мероприятий с учетом возрастных и индивидуальных особенностей воспитанников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 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026"/>
      </w:tblGrid>
      <w:tr>
        <w:trPr/>
        <w:tc>
          <w:tcPr>
            <w:tcW w:w="2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рупп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702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аливающие мероприят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облегченной одежд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в носочк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-я млад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 (шорты, футболка, носочки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жнения для пробуждения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984" w:hRule="atLeast"/>
        </w:trPr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ня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в спортивной форм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рш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 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  <w:tr>
        <w:trPr/>
        <w:tc>
          <w:tcPr>
            <w:tcW w:w="24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ая</w:t>
            </w:r>
          </w:p>
        </w:tc>
        <w:tc>
          <w:tcPr>
            <w:tcW w:w="702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ий прием на свежем воздухе в теплое время год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тренняя гимнастика с голым торс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сохождени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по ребристой доске босиком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лнечные ванны (в летнее время года)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/игры на прогулке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имнастика после дневного сн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рта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лоскание горла отварами трав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итмическая гимнастика – 1р. в неделю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Ходьба на лыжах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массаж активных точек</w:t>
            </w:r>
          </w:p>
        </w:tc>
      </w:tr>
    </w:tbl>
    <w:p>
      <w:pPr>
        <w:pStyle w:val="Style16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плексная система физкультурно-оздоровительной работы в МДОУ  включает: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оздание условий для двигательной активности детей в повседневной жизни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уголки в группах (традиционное и нетрадиционное оборудование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оборудование малых форм на каждом прогулочном участке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организованная двигательная активность: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утренняя гимнастик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гимнастика после сна - ежедневно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занятия – 3 раза в неделю; (1 раз на свежем воздухе)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– 1 раз в месяц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неделя здоровья – 1 раз в квартал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минутки – на каждом заняти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подвижные игры – ежедневно;</w:t>
      </w:r>
    </w:p>
    <w:p>
      <w:pPr>
        <w:pStyle w:val="Style16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ходьба по корригирующей дорожке – ежедневно (до и после сна)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 физкультурные праздники и досуги совместно с родителями;</w:t>
      </w:r>
    </w:p>
    <w:p>
      <w:pPr>
        <w:pStyle w:val="Style16"/>
        <w:numPr>
          <w:ilvl w:val="0"/>
          <w:numId w:val="7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дивидуальная работа с детьми: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роцесс физического развития дошкольников организован в соответствии с требованиями программы.  При этом используются разные формы  проведения физкультурных занятий: традиционные, игровые, сюжетно-игровые, тренировочного характера. При их разработке творчески используются методические рекомендации Ю.Ф. Змановского, В.Т.Кудрявцева,  М.Ю. Картушиной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Работа по физическому воспитанию и закаливанию воспитанников организуется в тесном сотрудничестве с медицинским персоналом МДОУ. Со стороны старшей м/с ведется контроль за физическим состоянием каждого ребенка, соблюдением индивидуального режима нагрузок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 результатам анализа  физкультурно-оздоровительной работы была выявлена проблема: при большой профилактической работе – эффект слабый. Незначительно снижается количество дней пропущенных по болезни за месяц на одного ребёнка 2010/11  – 2.9;   2009/10  – 3.1;  2008/09  – 3.9;  2008/07  – 4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4319" w:dyaOrig="28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05pt;height:144.05pt" filled="f" o:ole="">
            <v:imagedata r:id="rId8" o:title=""/>
          </v:shape>
          <o:OLEObject Type="Embed" ProgID="" ShapeID="ole_rId7" DrawAspect="Content" ObjectID="_525182842" r:id="rId7"/>
        </w:objec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 данным педиатра о показателях здоровья детей, можно сделать вывод, что большинство воспитанников имеют:</w:t>
      </w:r>
    </w:p>
    <w:p>
      <w:pPr>
        <w:pStyle w:val="Style16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tbl>
      <w:tblPr>
        <w:tblW w:w="904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666"/>
        <w:gridCol w:w="2050"/>
        <w:gridCol w:w="2104"/>
        <w:gridCol w:w="1730"/>
      </w:tblGrid>
      <w:tr>
        <w:trPr/>
        <w:tc>
          <w:tcPr>
            <w:tcW w:w="9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руппа здоровья</w:t>
            </w:r>
          </w:p>
        </w:tc>
      </w:tr>
      <w:tr>
        <w:trPr/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те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ансерный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ёт</w:t>
            </w:r>
          </w:p>
        </w:tc>
      </w:tr>
      <w:tr>
        <w:trPr/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ьшинство детей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ебено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детей</w:t>
            </w:r>
          </w:p>
        </w:tc>
      </w:tr>
    </w:tbl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ой проблемой остаётся большое количество воспитанников с общим недоразвитием речи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чиной тому: невысокая заинтересованность родителей в развитии речевых навыков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анным учителя-логопеда в 2010/11 учебном году на логопункте обучалось 35 детей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25 – ОНР, 10 – ФНР). Выпущено в школу 21: 13 – с чистой речью, 8 – с улучшенной речью.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нализ выполнения программы показал, что Программа воспитания и обучения в детском саду выполнена на 89.8%. Наиболее высокие результаты по следующим разделам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01.45pt;height:156.5pt" filled="f" o:ole="">
            <v:imagedata r:id="rId10" o:title=""/>
          </v:shape>
          <o:OLEObject Type="Embed" ProgID="Excel.Sheet.12" ShapeID="ole_rId9" DrawAspect="Content" ObjectID="_673988367" r:id="rId9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       2010-2011год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 xml:space="preserve">1 .Физическое воспитание – 93%                    1  Физическое воспитание – 91% 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2 .Изобразительная деятельность – 89%        2   Изобразительная деятельность – 9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3. Музыкальное воспитание –893%                 3   Музыкальное воспитание – 93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4. Игра – 89%                                                    4   Игра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5. Трудовое воспитание – 87%                        5   Трудовое воспитание – 95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6. Ребёнок и окружающий мир – 86%            6    Ребёнок и окружающий мир –900%</w:t>
      </w:r>
    </w:p>
    <w:p>
      <w:pPr>
        <w:pStyle w:val="Style16"/>
        <w:rPr/>
      </w:pPr>
      <w:r>
        <w:rPr>
          <w:rFonts w:cs="Times New Roman" w:ascii="Times New Roman" w:hAnsi="Times New Roman"/>
          <w:sz w:val="24"/>
          <w:szCs w:val="24"/>
        </w:rPr>
        <w:t>7. Социально-личностное развитие   – 70%   7    Социально-личностное развитие  –96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Низкие показатели по следующим разделам Программы: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307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8.95pt;height:154.55pt" filled="f" o:ole="">
            <v:imagedata r:id="rId12" o:title=""/>
          </v:shape>
          <o:OLEObject Type="Embed" ProgID="Excel.Sheet.12" ShapeID="ole_rId11" DrawAspect="Content" ObjectID="_1944014380" r:id="rId11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009-2010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78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развитие детей в МДОУ-70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0-2011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речи – 83,5% 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равственное воспитание – 85%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элементарных математических представлений – 80%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 целях сокращения сроков адаптации и уменьшения отрицательных проявлений у детей при поступлении их в МДОУ осуществляется чёткая организация медико-педагогического обслуживания  в соответствии  с учётом возраста, состояния здоровья, индивидуальных особенностей детей.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6401" w:dyaOrig="230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98.6pt;height:116.15pt" filled="f" o:ole="">
            <v:imagedata r:id="rId14" o:title=""/>
          </v:shape>
          <o:OLEObject Type="Embed" ProgID="Excel.Sheet.12" ShapeID="ole_rId13" DrawAspect="Content" ObjectID="_1330657025" r:id="rId13"/>
        </w:objec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2009-2010год                                                   2010-2011год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  лёгкая степень адаптации – 85%           1   лёгкая степень адаптации – 18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  адаптация средней тяжести – 10%        2   адаптация средней тяжести – 73%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3  тяжёлая степень адаптации – 5%           3  тяжёлая степень адаптации – 9%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Анализ результатов анкетирования родителей воспитанников позволил установить соответствие результатов деятельности МДОУ запросам родителей, их удовлетворение качеством образовательных услуг.    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Анализ анкетирования родителей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сесторонняя оценка деятельности ДОУ»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анкетирование участвовало 6 групп: 97 человек из 147 (66%).</w:t>
      </w:r>
    </w:p>
    <w:p>
      <w:pPr>
        <w:pStyle w:val="Style1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считаете ли Вы,  что наш детский сад пользуется авторитетом (на уровне микрорайона, села) положительный дали ответ-92% родителей, не знают-8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88% родителей уверены в том, что ребенку нравится посещать детский сад, группу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се родители (100%) замечают изменения в развитии ребенка за время пребывания в д/с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иль общения воспитателей группы с ребенком устраивает-90% родителей, нет-3%, не знают-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опрос, обсуждают ли воспитатели с Вами вопросы, касающиеся пребывания в ДОУ, положительно ответили-86%, отрицательно-10%, не знают-4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7% родителей удовлетворяет уход, воспитание и  обучение, которые ребенок получает в детском году, не знают-3%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полнительные комментарии о работе МДОУ и возможных изменениях в ней: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еличить время работы детского сада.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территории детского сада  построить детские площадки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дним из показателей результативности  работы является то, что  педагоги и воспитанники в течение года успешно участвовали в районных конкурсах и выставках детских рисунков.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ллектив детского сада совместно с родителями участвовали в военизированной эстафете 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X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руглогодичной спартакиады среди организаций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айонном фестивале детского музыкального творчества «Вместе весело шагать»;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районном смотре конкурса агитбригад «Судьба Земли в наших руках»;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аствовали в номинации «Новогоднее оформление территорий фасадов зданий детских учреждений».   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вовали в фестивале самодеятельного творчества «Взрослые и дети», посвященного Дню России.</w:t>
      </w:r>
    </w:p>
    <w:p>
      <w:pPr>
        <w:pStyle w:val="Style16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 активное участие в мероприятиях Эколого-эстетического направления начальник УООиП Л.А. Илгина  и директор МОУ ДОД ДДТ В.Н.Маслов объявили педагогам МДОУ, в лице заведующего О.А. Севостьяновой, Благодарность. 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ивность  дошкольного учреждения как целостной воспитательно-образовательной работы представлена показателями: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сихологический  климат в дошкольном учреждении является в целом благоприятным для педагогического творчества; </w:t>
      </w:r>
    </w:p>
    <w:p>
      <w:pPr>
        <w:pStyle w:val="Style16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епень удовлетворённости педагогов психологической атмосферой в дошкольном учреждении составляет 90%; </w:t>
      </w:r>
    </w:p>
    <w:p>
      <w:pPr>
        <w:pStyle w:val="Style16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ь удовлетворённости работой МДОУ родителями воспитанников  (по результатам анкетирования родителей в мае 2011г.) - 97%.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Финансирование</w:t>
      </w:r>
    </w:p>
    <w:p>
      <w:pPr>
        <w:pStyle w:val="Style16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инансирование МДОУ детского сада № 34 «Березка» обеспечивается согласно смете расходов отдела образования (местный бюджет</w:t>
      </w:r>
      <w:r>
        <w:rPr>
          <w:rFonts w:eastAsia="Times New Roman" w:cs="Georgia" w:ascii="Georgia" w:hAnsi="Georgia"/>
          <w:color w:val="616161"/>
          <w:sz w:val="18"/>
          <w:szCs w:val="18"/>
          <w:lang w:eastAsia="ru-RU"/>
        </w:rPr>
        <w:t>).</w:t>
      </w:r>
    </w:p>
    <w:p>
      <w:pPr>
        <w:pStyle w:val="Style16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3188"/>
        <w:gridCol w:w="7"/>
        <w:gridCol w:w="3182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планировано на год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ически за 7 месяцев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887 448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 781 441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ные услуг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 289 810</w:t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410 056 85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оимость одного ребенка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 792</w:t>
            </w:r>
          </w:p>
        </w:tc>
      </w:tr>
      <w:tr>
        <w:trPr>
          <w:trHeight w:val="360" w:hRule="atLeast"/>
        </w:trPr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ластной бюдже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3 609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1 257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Таким образом, можно сделать вывод, что деятельность детского сада осуществляется на основе оптимального сочетания бюджетного финансирования и дополнительных источников финансирования. </w:t>
      </w:r>
    </w:p>
    <w:p>
      <w:pPr>
        <w:pStyle w:val="Style16"/>
        <w:jc w:val="both"/>
        <w:rPr/>
      </w:pPr>
      <w:r>
        <w:rPr>
          <w:rFonts w:cs="Calibri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ечно, данное финансирование не отвечает запросам детского сада, поэтому мы обращаемся за помощью к нашим  спонсорам. Слова благодарности я приношу сегодня всем, кто с пониманием относится к нашим проблемам и оказывает посильную спонсорскую  помощь. </w:t>
      </w:r>
    </w:p>
    <w:p>
      <w:pPr>
        <w:pStyle w:val="Style1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щие выводы</w:t>
      </w:r>
    </w:p>
    <w:p>
      <w:pPr>
        <w:pStyle w:val="Normal"/>
        <w:shd w:fill="FFFFFF" w:val="clear"/>
        <w:spacing w:lineRule="atLeast" w:line="312" w:before="0" w:after="0"/>
        <w:ind w:left="150" w:hanging="0"/>
        <w:jc w:val="both"/>
        <w:rPr>
          <w:rFonts w:ascii="Times New Roman" w:hAnsi="Times New Roman" w:eastAsia="Times New Roman" w:cs="Times New Roman"/>
          <w:b/>
          <w:b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Дошкольное образовательное учреждение работает как открытая систем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Воспитательно–образовательный процесс осуществляют  профессионально подготовленные педагогические кадры, способные работать в условиях реализации  новейших вариативных программ и педагогических технологий, а также владеющие методами и приемами организации педагогической работы с детьми с учетом особенностей различных моделей дошкольного образования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рослеживается взаимосвязь и взаимозависимость между  итоговым анализом  работы за предыдущий период и своевременное корректирование предстоящей деятельности коллектива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уя годовые планы, необходимо отметить, что в них в системе планируются тематические проверки,  просмотры открытых занятий,  самоаудит педагогов, презентация опыта работы,  консультации, участие детей в конкурсах,  работа по аттестации педагогических работников и многое другое</w:t>
      </w:r>
    </w:p>
    <w:p>
      <w:pPr>
        <w:pStyle w:val="Normal"/>
        <w:shd w:fill="FFFFFF" w:val="clear"/>
        <w:spacing w:lineRule="auto" w:line="256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обеспечения эффективности образовательного процесса в детском саду создана комфортная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безопасная инфраструктура, современная предметно-развивающая среда, обеспечивающая разностороннее развитие детей. </w:t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едагогический коллектив детского сада умело решает задачу перехода от массового, унифицированного подхода в развитии и воспитании детей к дифференцированному, ориентированному на конкретного ребенка с учетом его физического и психического здоровья, возрастных и физиологических особенностей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дним из показателей качества организации воспитательно – образовательного процесса является высокий уровень готовности детей к школьному обучению.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Мы по праву считаем, что рост качества образовательных услуг дошкольного учреждения способствует росту доверия населения к нашему детскому саду.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вышение качества работы нашего образовательного учреждения мы видим в изменениях организационно-структурного, нормативно-правового и педагогического характера. Для повышения качества  воспитательно – образовательного процесса  за счет перестройки всей системы работы, использования современных развивающих технологий  детский сад определил следующие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дачи: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познавательных способностей ребенка как основы интеллекта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креативного мышления и воображения через игровую деятельность у детей дошкольного возраста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ребенка на основе традиционных нравственных ценностей; </w:t>
      </w:r>
    </w:p>
    <w:p>
      <w:pPr>
        <w:pStyle w:val="Style16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системного подхода к сохранению психофизического здоровья через повышение комфортности пребывания ребёнка в МДОУ и эффективности оздоровительной работы с детьми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итие компетентности в сфере отношений к миру, людям, себе; включение детей в различные формы сотрудничества (с взрослыми и детьми разного возраста); 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творческого мировосприятия жизни через интеграцию детской художественной деятельности (музыкальную, изобразительную, речевую, игровую);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родителей в образовательный процесс (дни открытых дверей, посещение занятий, семинары-практикумы, тренинги для родителей)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Есть все основания считать наш детский сад конкурентноспособным, занимающим достойное место на рынке образовательных услуг.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С уважением, заведующий МДОУ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>Ольга Афанасьевна Севостьянова</w:t>
      </w:r>
    </w:p>
    <w:p>
      <w:pPr>
        <w:pStyle w:val="Normal"/>
        <w:shd w:fill="FFFFFF" w:val="clear"/>
        <w:spacing w:lineRule="atLeast" w:line="312" w:before="0" w:after="0"/>
        <w:jc w:val="both"/>
        <w:rPr>
          <w:rFonts w:ascii="Times New Roman" w:hAnsi="Times New Roman" w:eastAsia="Times New Roman" w:cs="Times New Roman"/>
          <w:color w:val="1D1D1D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312" w:before="0" w:after="0"/>
        <w:jc w:val="both"/>
        <w:rPr/>
      </w:pPr>
      <w:r>
        <w:rPr>
          <w:rFonts w:eastAsia="Times New Roman" w:cs="Times New Roman" w:ascii="Times New Roman" w:hAnsi="Times New Roman"/>
          <w:color w:val="1D1D1D"/>
          <w:sz w:val="24"/>
          <w:szCs w:val="24"/>
          <w:lang w:eastAsia="ru-RU"/>
        </w:rPr>
        <w:t xml:space="preserve">       </w:t>
      </w:r>
      <w:r>
        <w:rPr/>
        <w:drawing>
          <wp:inline distT="0" distB="0" distL="0" distR="0">
            <wp:extent cx="5143500" cy="3850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85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eastAsia="Calibri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png"/><Relationship Id="rId15" Type="http://schemas.openxmlformats.org/officeDocument/2006/relationships/image" Target="media/image8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04:32:00Z</dcterms:created>
  <dc:creator>New</dc:creator>
  <dc:description/>
  <dc:language>en-US</dc:language>
  <cp:lastModifiedBy>Оля</cp:lastModifiedBy>
  <dcterms:modified xsi:type="dcterms:W3CDTF">2018-04-28T04:32:00Z</dcterms:modified>
  <cp:revision>2</cp:revision>
  <dc:subject/>
  <dc:title/>
</cp:coreProperties>
</file>