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8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Муниципальное бюджетное дошкольное образовательное учреждение «Каргасокский детский сад №34»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                                                                       </w:t>
      </w:r>
      <w:r>
        <w:rPr/>
        <w:t>«Утверждаю»: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заведующий МБДОУ 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  <w:t>«Каргасокский д/с №34»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  <w:t>__________ О.А. Севостьянова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226" w:right="0" w:hanging="0"/>
        <w:jc w:val="left"/>
        <w:rPr>
          <w:b/>
          <w:b/>
          <w:i/>
          <w:i/>
          <w:color w:val="17365D"/>
          <w:sz w:val="56"/>
        </w:rPr>
      </w:pPr>
      <w:r>
        <w:rPr>
          <w:b/>
          <w:i/>
          <w:color w:val="17365D"/>
          <w:sz w:val="56"/>
        </w:rPr>
        <w:t xml:space="preserve">Публичный  доклад заведующего </w:t>
      </w:r>
    </w:p>
    <w:p>
      <w:pPr>
        <w:pStyle w:val="Normal"/>
        <w:spacing w:lineRule="auto" w:line="278" w:before="0" w:after="5"/>
        <w:ind w:left="1673" w:right="0" w:hanging="881"/>
        <w:jc w:val="left"/>
        <w:rPr/>
      </w:pPr>
      <w:r>
        <w:rPr>
          <w:b/>
          <w:i/>
          <w:color w:val="17365D"/>
          <w:sz w:val="36"/>
        </w:rPr>
        <w:t xml:space="preserve">Муниципальным бюджетным дошкольным  образовательным  учреждением </w:t>
      </w:r>
    </w:p>
    <w:p>
      <w:pPr>
        <w:pStyle w:val="Normal"/>
        <w:spacing w:lineRule="auto" w:line="256" w:before="0" w:after="0"/>
        <w:ind w:left="370" w:right="1126" w:hanging="10"/>
        <w:jc w:val="center"/>
        <w:rPr>
          <w:b/>
          <w:b/>
          <w:i/>
          <w:i/>
          <w:color w:val="17365D"/>
          <w:sz w:val="36"/>
        </w:rPr>
      </w:pPr>
      <w:r>
        <w:rPr>
          <w:b/>
          <w:i/>
          <w:color w:val="17365D"/>
          <w:sz w:val="36"/>
        </w:rPr>
        <w:t xml:space="preserve">«Каргасокский детский сад  №34» 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>
          <w:b/>
          <w:b/>
        </w:rPr>
      </w:pPr>
      <w:r>
        <w:rPr>
          <w:b/>
        </w:rPr>
      </w:r>
    </w:p>
    <w:p>
      <w:pPr>
        <w:pStyle w:val="Heading2"/>
        <w:ind w:left="10" w:right="1128" w:hanging="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6-2017 учебный год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аргасок</w:t>
      </w:r>
    </w:p>
    <w:p>
      <w:pPr>
        <w:pStyle w:val="Heading1"/>
        <w:spacing w:before="0" w:after="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ind w:left="0" w:right="0" w:hanging="0"/>
        <w:rPr/>
      </w:pPr>
      <w:r>
        <w:rPr/>
      </w:r>
    </w:p>
    <w:p>
      <w:pPr>
        <w:pStyle w:val="Heading1"/>
        <w:spacing w:before="0" w:after="0"/>
        <w:ind w:left="0" w:right="0" w:hanging="0"/>
        <w:rPr/>
      </w:pPr>
      <w:r>
        <w:rPr/>
        <w:t xml:space="preserve">Содержание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0"/>
        <w:ind w:left="0" w:right="0" w:hanging="0"/>
        <w:rPr/>
      </w:pPr>
      <w:r>
        <w:rPr/>
        <w:t xml:space="preserve">Введение ................................................................................................ 3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0"/>
        <w:ind w:left="0" w:right="0" w:hanging="0"/>
        <w:rPr/>
      </w:pPr>
      <w:r>
        <w:rPr/>
        <w:t xml:space="preserve">Основная часть </w:t>
      </w:r>
    </w:p>
    <w:p>
      <w:pPr>
        <w:pStyle w:val="Normal"/>
        <w:spacing w:before="0" w:after="0"/>
        <w:ind w:left="0" w:right="0" w:hanging="0"/>
        <w:rPr/>
      </w:pPr>
      <w:r>
        <w:rPr/>
        <w:t xml:space="preserve">1.       Общая характеристика учреждения ................................................ 3 </w:t>
      </w:r>
    </w:p>
    <w:p>
      <w:pPr>
        <w:pStyle w:val="Normal"/>
        <w:spacing w:before="0" w:after="0"/>
        <w:ind w:left="0" w:right="0" w:hanging="0"/>
        <w:rPr/>
      </w:pPr>
      <w:r>
        <w:rPr/>
        <w:t>2.       Особенности образовательного процесса ...................................... 7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Условия осуществления образовательного процесса ................. 18 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Результаты деятельности ДОУ ...................................................... 31 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Кадровый потенциал ...................................................................... 37 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Финансовые ресурсы ДОУ и их использование .......................... 45 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68" w:before="0" w:after="0"/>
        <w:ind w:left="0" w:right="0" w:hanging="0"/>
        <w:rPr/>
      </w:pPr>
      <w:r>
        <w:rPr/>
        <w:t>Заключение. Перспективы и планы развития .................................. 47</w:t>
      </w:r>
    </w:p>
    <w:p>
      <w:pPr>
        <w:pStyle w:val="Heading1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0"/>
        <w:rPr/>
      </w:pPr>
      <w:r>
        <w:rPr/>
      </w:r>
    </w:p>
    <w:p>
      <w:pPr>
        <w:pStyle w:val="Heading1"/>
        <w:spacing w:before="0" w:after="0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ведение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убличный доклад Муниципального бюджетного дошкольного образовательного учреждения «Каргасокский детский сад №34» далее (ДОУ) подготовлен в соответствии с рекомендациями Департамента стратегического развития Минобрнауки России по подготовке Публичных докладов образовательных учреждений от 28.10.2010 № 13-312 и отражает состояние дел в учреждении и результаты его деятельности за 2016-2017 учебный год.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убличный доклад ДОУ — аналитический публичный документ в форме периодического отчёта учреждения перед обществом, обеспечивающий регулярное (ежегодное) информирование всех заинтересованных сторон о состоянии и перспективах развития образовательного учреждения.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убличный доклад адресован широкому кругу читателей: представителям органов законодательной и исполнительной власти, родителям детей, посещающих ДОУ и родителей, планирующих привести своих детей в детский сад, работникам системы образования, представителям средств массовой информации, общественным организациям и другим заинтересованным лицам. </w:t>
      </w:r>
    </w:p>
    <w:p>
      <w:pPr>
        <w:pStyle w:val="Normal"/>
        <w:spacing w:lineRule="auto" w:line="256" w:before="0" w:after="0"/>
        <w:ind w:left="0" w:right="0" w:firstLine="54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/>
      </w:pPr>
      <w:r>
        <w:rPr>
          <w:b/>
          <w:sz w:val="24"/>
          <w:szCs w:val="24"/>
        </w:rPr>
        <w:t xml:space="preserve">Основными целями  </w:t>
      </w:r>
      <w:r>
        <w:rPr>
          <w:sz w:val="24"/>
          <w:szCs w:val="24"/>
        </w:rPr>
        <w:t xml:space="preserve">Публичного доклада являются: 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обеспечение информационной основы для организации диалога и согласования интересов всех участников образовательного процесса, включая представителей общественности; 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обеспечение прозрачности функционирования образовательного учреждения; 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нформирование потребителей образовательных услуг о приоритетных направлениях развития ДОУ, планируемых мероприятиях и ожидаемых результатах деятельности. </w:t>
      </w:r>
    </w:p>
    <w:p>
      <w:pPr>
        <w:pStyle w:val="Normal"/>
        <w:spacing w:before="0" w:after="0"/>
        <w:ind w:left="0" w:right="0" w:firstLine="540"/>
        <w:rPr/>
      </w:pPr>
      <w:r>
        <w:rPr>
          <w:sz w:val="24"/>
          <w:szCs w:val="24"/>
        </w:rPr>
        <w:t xml:space="preserve">В подготовке Доклада принимали участие: старший воспитатель, делопроизводитель, медицинская сестра ДОУ. </w:t>
      </w:r>
    </w:p>
    <w:p>
      <w:pPr>
        <w:pStyle w:val="Normal"/>
        <w:spacing w:before="0" w:after="0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ind w:left="0" w:right="0"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дел 1.    Общая характеристика дошкольного образовательного учреждения и условия его функционировани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1. Полное наименование ДОУ в соответствии с Уставом и свидетельством о внесении записи в Единый государственный реестр юридических лиц </w:t>
      </w:r>
      <w:r>
        <w:rPr>
          <w:sz w:val="24"/>
          <w:szCs w:val="24"/>
          <w:u w:val="single"/>
        </w:rPr>
        <w:t>Муниципальное бюджетное дошкольное образовательное учреждение  «Каргасокский детский сад №34».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2. Юридический адрес: Россия, 636700, Томская область, Каргасокский район, с. Каргасок, ул. Лесная,30.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3. Фактический адрес: Россия, 636700, Томская область, Каргасокский район, с. Каргасок, ул. Лесная,30.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Телефон/факс:  </w:t>
      </w:r>
      <w:r>
        <w:rPr>
          <w:sz w:val="24"/>
          <w:szCs w:val="24"/>
          <w:u w:val="single"/>
        </w:rPr>
        <w:t>8 38 (253) 21905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: </w:t>
      </w:r>
      <w:r>
        <w:rPr>
          <w:sz w:val="24"/>
          <w:szCs w:val="24"/>
          <w:u w:val="single"/>
          <w:lang w:val="en-US"/>
        </w:rPr>
        <w:t>ds</w:t>
      </w:r>
      <w:r>
        <w:rPr>
          <w:sz w:val="24"/>
          <w:szCs w:val="24"/>
          <w:u w:val="single"/>
        </w:rPr>
        <w:t>-34@</w:t>
      </w:r>
      <w:r>
        <w:rPr>
          <w:sz w:val="24"/>
          <w:szCs w:val="24"/>
          <w:u w:val="single"/>
          <w:lang w:val="en-US"/>
        </w:rPr>
        <w:t>sib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com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4. Год основания:  </w:t>
      </w:r>
      <w:r>
        <w:rPr>
          <w:sz w:val="24"/>
          <w:szCs w:val="24"/>
          <w:u w:val="single"/>
        </w:rPr>
        <w:t>1989г.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5.Учредители: </w:t>
      </w:r>
      <w:r>
        <w:rPr>
          <w:sz w:val="24"/>
          <w:szCs w:val="24"/>
          <w:u w:val="single"/>
        </w:rPr>
        <w:t>Управление образования опеки и попечительства МО «Каргасокский район».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6. Регистрация Устава в ИФНС России по Томской области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  <w:u w:val="single"/>
        </w:rPr>
        <w:t xml:space="preserve">от 22.12.2015г. 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7.Действующая лицензия </w:t>
      </w:r>
      <w:r>
        <w:rPr>
          <w:sz w:val="24"/>
          <w:szCs w:val="24"/>
          <w:u w:val="single"/>
        </w:rPr>
        <w:t xml:space="preserve">№1754  от 21.03.2016 г. серия 70Л01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№ </w:t>
      </w:r>
      <w:r>
        <w:rPr>
          <w:sz w:val="24"/>
          <w:szCs w:val="24"/>
          <w:u w:val="single"/>
        </w:rPr>
        <w:t>0000770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бессрочно.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color w:val="000000"/>
          <w:sz w:val="24"/>
          <w:szCs w:val="24"/>
        </w:rPr>
        <w:t xml:space="preserve">8. Лицензия на осуществление медицинской деятельности </w:t>
      </w:r>
      <w:r>
        <w:rPr>
          <w:color w:val="000000"/>
          <w:sz w:val="24"/>
          <w:szCs w:val="24"/>
          <w:u w:val="single"/>
        </w:rPr>
        <w:t xml:space="preserve">ЛО-70-01-     001824, от 15.04.2016 – бессрочно. </w:t>
      </w:r>
    </w:p>
    <w:p>
      <w:pPr>
        <w:pStyle w:val="Heading1"/>
        <w:spacing w:lineRule="auto" w:line="240" w:before="0" w:after="0"/>
        <w:ind w:left="0" w:right="0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ind w:left="0" w:right="0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ежим работы ДОУ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тский сад работает в режиме пятидневной недели (понедельник-пятница, 10-часового пребывания)  </w:t>
      </w:r>
      <w:r>
        <w:rPr>
          <w:sz w:val="24"/>
          <w:szCs w:val="24"/>
          <w:u w:val="single"/>
        </w:rPr>
        <w:t>с 08.00 до 18.00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В ДОУ функционирует </w:t>
      </w:r>
      <w:r>
        <w:rPr>
          <w:sz w:val="24"/>
          <w:szCs w:val="24"/>
          <w:u w:val="single"/>
        </w:rPr>
        <w:t>дежурная группа с 18.00 до 20.00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Здание детского сада расположено в одном помещении в 2 этажа.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Территория благоустроена и хорошо озеленена, имеются детские игровые площадки с оборудованием. МБДОУ «Каргасокский д/с №34», представляет собой модель классического детского сада, открытый для всех воспитанников и старающийся обеспечить высокий уровень воспитания и интеллектуального развития ребенка. Основной целью Учреждения является образовательная деятельность по образовательным программам дошкольного образования, присмотр и уход за детьми. 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школьное образование направлено на формирование 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 сохранение и укрепление здоровья детей дошкольного возраста. ДОУ осуществляет коррекционную деятельность (исправление недостатков речевого развития детей 5-7 лет). </w:t>
      </w:r>
    </w:p>
    <w:p>
      <w:pPr>
        <w:pStyle w:val="Normal"/>
        <w:spacing w:lineRule="auto" w:line="240" w:before="0" w:after="0"/>
        <w:ind w:left="0" w:righ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авила приема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ём детей в Учреждение осуществляется в порядке очерёдности, которая  устанавливается   на основании регистрации ребенка его родителями  (законными представителями) в электронной базе данных будущих воспитанников в порядке, установленном Порядком приема на обучение по образовательным программам дошкольного образования, утвержденного приказом Министерства образования и науки Российской Федерации от 29.08.2014 г. № 298. Правилами приема в муниципальное бюджетное дошкольное образовательное учреждение «Каргасокский детский сад №34»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Административный регламент по предоставлению муниципальной услуги "Прием заявлений, постановка на учет и зачисление детей в муниципальные дошкольные образовательные организации в электронном виде» по Каргасокскому району.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righ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Наполняемость групп 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Учреждении функционирует </w:t>
      </w:r>
      <w:r>
        <w:rPr>
          <w:color w:val="000000"/>
          <w:sz w:val="24"/>
          <w:szCs w:val="24"/>
        </w:rPr>
        <w:t>7 групп с общим количеством 160 детей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80" w:right="0" w:hanging="360"/>
        <w:jc w:val="left"/>
        <w:rPr/>
      </w:pPr>
      <w:r>
        <w:rPr>
          <w:sz w:val="24"/>
          <w:szCs w:val="24"/>
        </w:rPr>
        <w:t>6 групп общеразвивающей направленности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80" w:right="0" w:hanging="360"/>
        <w:jc w:val="left"/>
        <w:rPr/>
      </w:pPr>
      <w:r>
        <w:rPr>
          <w:sz w:val="24"/>
          <w:szCs w:val="24"/>
        </w:rPr>
        <w:t xml:space="preserve">1 группа компенсирующей направленности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12"/>
        <w:gridCol w:w="2820"/>
        <w:gridCol w:w="2327"/>
      </w:tblGrid>
      <w:tr>
        <w:trPr>
          <w:trHeight w:val="82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ы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растные группы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групп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исочное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детей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рання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младш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младш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я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ельн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268" w:before="0" w:after="0"/>
        <w:ind w:left="0" w:right="0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Социологическая характеристика семей воспитанников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757"/>
        <w:gridCol w:w="1693"/>
        <w:gridCol w:w="1939"/>
        <w:gridCol w:w="1002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- 20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– 20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- во семей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: полных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лных 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детных  (перечислить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унских  (перечислить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обеспеченны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числить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ребёно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ребён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ребёнок в семье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тельный уровень родителей (законных представителей)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а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профессионально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ый состав семе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игенц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мен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аботающие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сионеры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ы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4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труктура управления ДОУ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правление учреждением осуществляется в соответствии с законодательством Российской Федерации, с учетом особенностей, установленных Федеральным законом «Об образовании в Российской Федерации нормативными правовыми актами Томской  области, МО «Каргасокский район» и Уставом ДОУ.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Единоличным исполнительным  органом Учреждения является руководитель Учреждения, который осуществляет текущее руководство деятельностью Учреждения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Заведующий Ольга Афанасьевна Севостьянова (общий педагогический стаж – 39 лет, в данном учреждении 16 лет, прошла аттестацию на соответствие занимаемой  должности «Руководитель»)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 компетенции руководителя Учреждения относятся вопросы осуществления текущего руководства деятельностью Учреждения, за исключением вопросов, отнесенных Федеральными законами или Уставом к компетенции Учредителя Учреждения или коллегиальных органов управления Учреждением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уководитель действует на основе законодательства Российской Федерации, Устава и трудового договора, и должностной инструкции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ллегиальными органами управления Учреждения являются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дагогический совет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щее собрание трудового коллектива;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ллегиальные органы управления действуют на основании Устава и  Положений о них, принятых на общем собрании трудового коллектива, утвержденных руководителем Учреждения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правленческая деятельность заведующего обеспечивает условия для реализации функций управления образовательным процессом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ьные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е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авовые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циально-психологические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ъект управления заведующей – весь коллектив ДОУ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ind w:left="0" w:right="0" w:firstLine="540"/>
        <w:rPr/>
      </w:pPr>
      <w:r>
        <w:rPr>
          <w:sz w:val="24"/>
          <w:szCs w:val="24"/>
          <w:u w:val="single"/>
        </w:rPr>
        <w:t>Раздел 2.   Особенности образовательного процесса</w:t>
      </w:r>
    </w:p>
    <w:p>
      <w:pPr>
        <w:pStyle w:val="Normal"/>
        <w:ind w:left="14" w:right="10" w:hanging="1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пецифику организации образовательной деятельности МБДОУ «Каргасокский д/с №34, обеспечение построения целостного педагогического процесса, направленного на полноценное, всестороннее развитие воспитанников по образовательным областям в соответствии с ФГОС ДО определяет основная образовательная программа муниципального бюджетного дошкольного образовательного учреждения. </w:t>
      </w:r>
    </w:p>
    <w:p>
      <w:pPr>
        <w:pStyle w:val="Normal"/>
        <w:spacing w:lineRule="auto" w:line="259" w:before="0" w:after="31"/>
        <w:ind w:left="-5" w:right="12" w:hanging="1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Основная </w:t>
        <w:tab/>
        <w:t xml:space="preserve">образовательная </w:t>
        <w:tab/>
        <w:t xml:space="preserve">программа </w:t>
        <w:tab/>
        <w:t xml:space="preserve">разработана </w:t>
        <w:tab/>
        <w:t xml:space="preserve">на </w:t>
        <w:tab/>
        <w:t xml:space="preserve">основе общеобразовательной программы дошкольного образования «От рождения до школы» под редакцией Н. И. Вераксы, М.А.Васильевой, Т.С.Комаровой. Ведущие </w:t>
        <w:tab/>
        <w:t xml:space="preserve">цели </w:t>
        <w:tab/>
        <w:t xml:space="preserve">программы </w:t>
        <w:tab/>
        <w:t xml:space="preserve">— </w:t>
        <w:tab/>
        <w:t xml:space="preserve">создание </w:t>
        <w:tab/>
        <w:t xml:space="preserve">благоприятных </w:t>
        <w:tab/>
        <w:t xml:space="preserve">условий </w:t>
        <w:tab/>
        <w:t xml:space="preserve">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. В соответствии с современной научной «Концепцией дошкольного воспитания» о признании самоценности дошкольного периода детства в программе на первый план выдвигается развивающая функция образования, обеспечивающая становление личности ребенка и раскрывающая его индивидуальные особенности.  В программе комплексно </w:t>
        <w:tab/>
        <w:t xml:space="preserve">представлены все </w:t>
        <w:tab/>
        <w:t>основные содержательные</w:t>
      </w:r>
    </w:p>
    <w:p>
      <w:pPr>
        <w:pStyle w:val="Normal"/>
        <w:ind w:left="4" w:right="10" w:hanging="0"/>
        <w:rPr>
          <w:sz w:val="24"/>
          <w:szCs w:val="24"/>
        </w:rPr>
      </w:pPr>
      <w:r>
        <w:rPr>
          <w:sz w:val="24"/>
          <w:szCs w:val="24"/>
        </w:rPr>
        <w:t xml:space="preserve">линии воспитания, обучения и развития дошкольника.  Программа построена на позициях гуманно-личностного отношения к ребенку и направлена на его всестороннее развитие, формирование духовных и общечеловеческих ценностей, а также способностей и интегративных качеств. Программа соответствует принципу развивающего образования, сочетает принципы научной обоснованности и практической применимости, обеспечивает единство воспитательных, развивающих и обучающих целей и задач процесса образования детей дошкольного возраста, строится с учетом интеграции образовательных областей в соответствии с возрастными возможностями и особенностями детей, основывается на комплексно тематическом принципе построения образовательного процесса. Программные образовательные задачи решаются в совместной деятельности взрослого и детей и самостоятельной деятельности дошкольников не только в рамках непосредственно-образовательной деятельности, но и при проведении режимных моментов в соответствии со спецификой дошкольного образования.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firstLine="1079"/>
        <w:rPr>
          <w:sz w:val="24"/>
          <w:szCs w:val="24"/>
        </w:rPr>
      </w:pPr>
      <w:r>
        <w:rPr>
          <w:sz w:val="24"/>
          <w:szCs w:val="24"/>
        </w:rPr>
        <w:t>В содержание образовательного процесса (вариативная часть учебного плана) включены дополнительные образовательные программы, направленные на расширение и углубление различных сфер деятельности дошкольника. Функционируют детские творческие объединения, которые составляют систему кружковой работы на бесплатной основе:  Чтобы воспитать человека с активной жизненной творческой позицией,  педагогический коллектив пришли к выводу, что необходимо проводить дополнительную кружковую деятельность</w:t>
      </w:r>
      <w:r>
        <w:rPr>
          <w:bCs/>
          <w:sz w:val="24"/>
          <w:szCs w:val="24"/>
        </w:rPr>
        <w:t xml:space="preserve">. Она осуществляется в  соответствии с принятым положением о кружковой деятельности в МБДОУ. </w:t>
      </w:r>
      <w:r>
        <w:rPr>
          <w:sz w:val="24"/>
          <w:szCs w:val="24"/>
        </w:rPr>
        <w:t xml:space="preserve">В этом году программы кружковой  деятельности проводились во всех возрастных группах: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jc w:val="left"/>
        <w:rPr/>
      </w:pPr>
      <w:r>
        <w:rPr>
          <w:sz w:val="24"/>
          <w:szCs w:val="24"/>
        </w:rPr>
        <w:t xml:space="preserve">2 мл. группа: «Развитие эмоциональной сферы дошкольников средствами            театрализации» (26 детей);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средняя группа «Весёлая палитра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учитель – логопед: «Волшебный язычок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старшая группа: «Волшебная торцовочка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>подготовительная группа:  «Страна красивой речи» (13 детей)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старшая «А» группа:  «Берёзка» (26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подготовительная группа:  «Планета в наших руках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>подготовительная группа:  «Книга расскажет обо всём» (13 детей)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>педагог – психолог: «Подари свою улыбку» (12 детей)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Следует отметить, что все виды  кружковой деятельности имеют положительную динамику развития детей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4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пользование образовательных технологий</w:t>
      </w:r>
    </w:p>
    <w:p>
      <w:pPr>
        <w:pStyle w:val="12"/>
        <w:numPr>
          <w:ilvl w:val="0"/>
          <w:numId w:val="32"/>
        </w:numPr>
        <w:spacing w:lineRule="auto" w:line="240" w:before="0" w:after="0"/>
        <w:ind w:left="0" w:right="0" w:firstLine="5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оровьесберегающие технологии. Это система мер, включающая взаимосвязь и взаимодействие всех факторов образовательной среды, направленных на сохранение здоровья ребёнка на всех этапах его обучения и развития. В концепции дошкольного образования предусмотрено не только сохранение, но и активное формирование здорового образа жизни и здоровья воспитанников.  </w:t>
      </w:r>
    </w:p>
    <w:p>
      <w:pPr>
        <w:pStyle w:val="12"/>
        <w:numPr>
          <w:ilvl w:val="0"/>
          <w:numId w:val="32"/>
        </w:numPr>
        <w:spacing w:lineRule="auto" w:line="240" w:before="0" w:after="0"/>
        <w:ind w:left="0" w:right="0" w:firstLine="5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формационно-коммуникационная технология. Это создание единого информационного образовательного пространства ДОУ, активизация познавательной деятельности детей, повышение эффективности занятия, углубление межпредметных связей и интеграция, формирование мотивации к учению; развитие коммуникативных способностей. 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хнология проектирования, ориентированная не на интеграцию фактических знаний, а на их применение и приобретение новых. Активное применение проектирования в детском саду даёт возможность ребёнку дошкольнику осваивать новые способы человеческой деятельности в социокультурной среде, развивать его компетентность. 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хнология развивающего обучения, направленная на освоение не частных способов действия, умений и навыков, а принципов действия. Педагог выступает как партнёр, функция которого заключается не в передаче знаний, а в организации собственной деятельности детей. Она построена на общении детей, совместном решении задач, педагогическом творчестве и компетентности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Логопедические технологии. Представлены системы логопедической работы: логопедический массаж, фитотерапия, музыкотерапия; обучение чтению, элементам грамоты, коррекционные методики и т.д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гровые технологии, которые позволяют проводить занятия в нетрадиционной форме, раскрывать способности обучающихся, развивать коммуникативные навыки, организовывать процесс обучения в форме состязания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хнология проблемного обучения, позволяющая выработать у ребёнка умения и навыки самостоятельного поиска способов и средств решения проблемных задач. Проблема сама прокладывает путь к новым знаниям и способам действия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анные педагогические программы, технологии и методики стимулируют активность детей, создают положительный эмоциональный настрой, что, как следствие, ведёт за собой сохранность физического и психического здоровья. В результате чего у детей повышается познавательная активность, заинтересованность, любознательность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язательным условием реализации всех программ и использования технологий является личностно-ориентированный характер взаимодействия сотрудников ДОУ с детьми. Личностно-ориентированное взаимодействие и ответственность педагогов за качество образования позволяют наиболее полно удовлетворять образовательные потребности детей, запросы родителей, что эффективно повышает качество воспитания и образования в целом.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еспечение достижений запланированных результатов осуществляется: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режиме работы дошкольного образовательного учреждения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ведущих формах проведения занятий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организации предметно-развивающей среды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особенностях организации и проведения различных мероприятий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установлении социального партнёрства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о взаимодействии с семьёй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традициях дошкольного образовательного учреждения и др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Уровень развития выпускников ДОУ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sz w:val="24"/>
          <w:szCs w:val="24"/>
        </w:rPr>
        <w:t xml:space="preserve">Коррекционно-образовательный процесс осуществляется на основе взаимодействия специалистов: учителя-логопеда, воспитателя, музыкального руководителя, педагога – психолога, медицинская сестра. Необходимость такого взаимодействия вызвана особенностями детей с общим недоразвитием речи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одель коррекционно-развивающей деятельности представляет собой целостную систему. Цель состоит в организации образовательной деятельности ДОУ как системы, включающей диагностический, профилактический и коррекционно-развивающий аспекты, обеспечивающие высокий, надёжный уровень речевого и психического развития дошкольника.  Содержание коррекционно-развивающей деятельности строится с учётом ведущих линий речевого развития – фонетики, лексики, грамматика, связной речи – и обеспечивают интеграцию речевого, познавательного, художественно-эстетического развития дошкольника с ОНР. Система коррекционно-развивающей деятельности предусматривает индивидуальные формы работы, а так же самостоятельную деятельность ребенка с ОНР в специально организованной пространственно-речевой среде.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sz w:val="24"/>
          <w:szCs w:val="24"/>
        </w:rPr>
        <w:t xml:space="preserve">Все специалисты работают </w:t>
      </w:r>
      <w:r>
        <w:rPr>
          <w:b/>
          <w:i/>
          <w:sz w:val="24"/>
          <w:szCs w:val="24"/>
        </w:rPr>
        <w:t>под руководством учителя-логопеда</w:t>
      </w:r>
      <w:r>
        <w:rPr>
          <w:sz w:val="24"/>
          <w:szCs w:val="24"/>
        </w:rPr>
        <w:t xml:space="preserve">, который является организатором и координатором всей коррекционно-развивающей работы, составляет совместно с коллегами блочный интегрированный календарно-тематический план, осуществляет постановку диафрагмальноречевого дыхания, коррекцию звукопроизношения, их автоматизацию, дифференциацию, введение их в самостоятельную речь, способствует логопедизации режимных моментов и организованной образовательной деятельности, практическому овладению детьми навыками словообразования и словоизменения, что помогает личностному росту ребёнка, формированию уверенного поведения, чувства достоинства, адаптации в обществе сверстников, взрослых, а в дальнейшем – успешному обучению в школе. 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b/>
          <w:i/>
          <w:sz w:val="24"/>
          <w:szCs w:val="24"/>
        </w:rPr>
        <w:t>Воспитатели</w:t>
      </w:r>
      <w:r>
        <w:rPr>
          <w:sz w:val="24"/>
          <w:szCs w:val="24"/>
        </w:rPr>
        <w:t xml:space="preserve">  в совместной работе с родителями закрепляют приобретённые знания, отрабатывают умения до автоматизации навыков, интегрируя логопедические цели, содержание, технологии в повседневной  жизни  детей (в игровой, трудовой, познавательной  деятельности). В содержание других образовательных областей (познание, художественное творчество, коммуникация, ознакомление с окружающим миром через наблюдения за явлениями природы и экспериментальную деятельность), а так же в режимные моменты</w:t>
      </w:r>
      <w:r>
        <w:rPr>
          <w:color w:val="303030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b/>
          <w:i/>
          <w:sz w:val="24"/>
          <w:szCs w:val="24"/>
        </w:rPr>
        <w:t>Музыкальный руководитель</w:t>
      </w:r>
      <w:r>
        <w:rPr>
          <w:sz w:val="24"/>
          <w:szCs w:val="24"/>
        </w:rPr>
        <w:t xml:space="preserve"> осуществляет подбор и внедрение в повседневную жизнь ребёнка музыкально - терапевтических произведений, что сводит к минимуму поведенческие и организационные проблемы, повышает работоспособность детей, стимулирует их внимание, память, мышление. На  логоритмических мероприятиях совершенствуется общая и мелкая моторика, выразительность мимики, пластика движений, постановка дыхания, голоса, чувства ритма, просодическая сторона речи (темп, тембр, мелодика, логическое ударение, выразительность, сила голоса). По мере речевого развития ребёнка с ОНР усложняется лингвистический материал – от пропевания гласных звуков до участия детей в театрализованной деятельности, играх-драматизациях, инсценировках, музыкальных сказках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заимодействие педагогов обеспечивает многократное повторение всеми педагогами группы программного материала в различных формах и видах деятельности. 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b/>
          <w:i/>
          <w:sz w:val="24"/>
          <w:szCs w:val="24"/>
        </w:rPr>
        <w:t>Медицинские работники</w:t>
      </w:r>
      <w:r>
        <w:rPr>
          <w:sz w:val="24"/>
          <w:szCs w:val="24"/>
        </w:rPr>
        <w:t xml:space="preserve"> – изучение и оценка соматического здоровья и состояния нервной системы ребёнка с ОНР в соответствии со средневозрастными критериями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2016 году выявлено 63 ребёнка, имеющие речевые нарушения.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логопедическом пункте занималось 63 ребёнка.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НР – 33,  ФФНР – 21,  ФНР –4,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Дизартрия – 1</w:t>
      </w:r>
      <w:r>
        <w:rPr>
          <w:rFonts w:cs="Times New Roman" w:ascii="Times New Roman" w:hAnsi="Times New Roman"/>
          <w:color w:val="333333"/>
          <w:sz w:val="24"/>
          <w:szCs w:val="24"/>
        </w:rPr>
        <w:t>,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Ринолалия</w:t>
      </w:r>
      <w:r>
        <w:rPr>
          <w:rFonts w:cs="Times New Roman" w:ascii="Times New Roman" w:hAnsi="Times New Roman"/>
          <w:sz w:val="24"/>
          <w:szCs w:val="24"/>
        </w:rPr>
        <w:t xml:space="preserve"> – 1, Заикание– 1,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ПР – 1,  УО – 1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логопедического  заключения, возрастных особенностей детей были укомплектованы подгруппы. В условиях логопедического  кабинета коррекционно-речевая работа организуется приоритетно в индивидуальной и подгрупповой форме по 4-6 человек.  </w:t>
      </w:r>
    </w:p>
    <w:p>
      <w:pPr>
        <w:pStyle w:val="Normal"/>
        <w:spacing w:lineRule="auto" w:line="240" w:before="0" w:after="131"/>
        <w:ind w:left="0" w:right="602" w:hanging="10"/>
        <w:rPr/>
      </w:pPr>
      <w:r>
        <w:rPr>
          <w:sz w:val="24"/>
          <w:szCs w:val="24"/>
        </w:rPr>
        <w:t xml:space="preserve">В результате коррекционной работы выпущено из логопункта 36 детей (20 детей в школу), из них ОНР – 16,  ФФНР – 14,  ФНР – 4, </w:t>
      </w:r>
      <w:r>
        <w:rPr>
          <w:color w:val="333333"/>
          <w:sz w:val="24"/>
          <w:szCs w:val="24"/>
        </w:rPr>
        <w:t xml:space="preserve"> Дизартрия – 1,</w:t>
      </w:r>
      <w:r>
        <w:rPr>
          <w:sz w:val="24"/>
          <w:szCs w:val="24"/>
        </w:rPr>
        <w:t xml:space="preserve">  УО – 1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и года прибыл 1 ребёнок, выбыло 2 ребён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 выпуске детей из ДОУ,  даются рекомендации по организации условий дальнейшего обучения (в 2016-2017  учебном году рекомендовано продолжить обучение в школьном логопункте 8 выпускникам). 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>В 2017 году ушли  в школу 40 детей.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>С высоким уровнем развития – 17 детей,</w:t>
      </w:r>
    </w:p>
    <w:p>
      <w:pPr>
        <w:pStyle w:val="Normal"/>
        <w:ind w:left="0" w:right="602" w:hanging="0"/>
        <w:rPr/>
      </w:pPr>
      <w:r>
        <w:rPr>
          <w:sz w:val="24"/>
          <w:szCs w:val="24"/>
        </w:rPr>
        <w:t>со  средним уровнем развития - 21 ребёнок,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>с низким уровнем развития – 2 ребёнка.</w:t>
      </w:r>
    </w:p>
    <w:p>
      <w:pPr>
        <w:pStyle w:val="Normal"/>
        <w:ind w:left="0" w:right="-1" w:hanging="0"/>
        <w:jc w:val="left"/>
        <w:rPr/>
      </w:pPr>
      <w:r>
        <w:rPr>
          <w:sz w:val="24"/>
          <w:szCs w:val="24"/>
        </w:rPr>
        <w:t>В детском саду работает консилиум по ПМПк. Было проведено четыре заседания консилиума. Учителем – логопедом были представлены списки детей для зачисления, а потом и  выпуска детей из логопункта. Вся работа консилиума отражена в протоколах.</w:t>
      </w:r>
    </w:p>
    <w:p>
      <w:pPr>
        <w:pStyle w:val="Normal"/>
        <w:spacing w:lineRule="auto" w:line="240" w:before="0" w:after="0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храна и укрепление здоровья детей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дним из основных направлений в деятельности ДОУ является охрана жизни и укрепление здоровья детей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еред педагогическим коллективом стоит задача совершенствования оздоровительно-физкультурных мероприятий в системе работы ДОУ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b/>
          <w:i/>
          <w:sz w:val="24"/>
          <w:szCs w:val="24"/>
          <w:u w:val="single" w:color="000000"/>
        </w:rPr>
        <w:t>Пути реализации задач</w:t>
      </w:r>
      <w:r>
        <w:rPr>
          <w:b/>
          <w:i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блюдение санитарных норм и правил охраны жизни и здоровья детей;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создание атмосферы психологического комфорта: оберегать нервную систему ребенка от стрессов и перегрузок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обиваться единства в подходе к укреплению здоровья ребенка в семье и детском сад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 для самостоятельной двигательной активности детей в помещении и на участке дошкольного учреждения;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приобщение родителей к совместной деятельности с детьми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целях сокращения сроков адаптации и уменьшения отрицательных проявлений у детей при поступлении их в ДОУ осуществляется четкая организация медико-педагогического обслуживания в соответствии с учетом возраста, состояния здоровья, пола, индивидуальных особенностей детей. Для установления более тесной связи между семьей и ДОУ старший воспитатель, воспитатели проводят индивидуальные беседы с родителями вновь поступивших детей, где выявляются условия жизни, режим, питание, уход и воспитание ребенка в семье, его биоритмы, особенности развития и поведения. На основании бесед и наблюдений за поведением ребенка в группе медицинской сестрой  даются рекомендации воспитателям и родителям, индивидуальные для каждого ребенка. Сбор информации и наблюдение за каждым ребенком помогают установке временной динамики психологических, деятельностных и эмоциональных качеств детей. Устанавливается щадящий режим, неполный день пребывания в ДОУ, согласованный с родителями. Дети с хроническими заболеваниями и часто болеющие берутся на диспансерный учет, с последующими оздоровительными мероприятиями согласно индивидуальному плану. Осмотры детей, проводимые узкими специалистами, с анализом данных скрининг-теста и лабораторных обследований проводятся по достижении ими декретированных возрастов для объективной оценки состояния здоровья детей и внесения коррекции в педагогическую деятельность воспитателей по оздоровлению этой категории детей. 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едицинские работники проводят оценку физического развития детей с определением групп здоровья. Особое внимание в ДОУ уделяется физкультурным занятиям как одному из важнейших условий воспитания здорового ребенка. С целью повышения интереса детей к физической культуре, а также учета интересов детей разных возрастных групп пересмотрена организация процесса физического воспитания, классификация занятий по физической культуре и их содержание. Системная работа по физическому воспитанию в ДОУ включает в себя ежедневную утреннюю гимнастику, физкультурные занятия с включением компонента корригирующих упражнений с целью профилактики нарушений осанки и плоскостопия. Прогулки на свежем воздухе, спортивные праздники, развлечения помогают решению задачи оздоровления детей. Большое внимание уделяется закаливающим процедурам, так как закаливание организма ребенка повышает его устойчивость к воздействию различных неблагоприятных факторов внешней среды. В целом профилактическая и оздоровительная работа направлена на повышение адаптационных резервов организма, общей сопротивляемости, устранение имеющихся отклонений в состоянии здоровья. 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блюдение режима дня в ДОУ идёт в соответствии с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функциональными возможностями ребёнка, его возрастом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соблюдается баланс между разными видами активности детей (умственной и физической), их чередование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/>
      </w:pPr>
      <w:r>
        <w:rPr>
          <w:sz w:val="24"/>
          <w:szCs w:val="24"/>
        </w:rPr>
        <w:t xml:space="preserve">организуется гибкий режим пребывания детей в ДОУ (с учётом запроса родителей, для детей в адаптационный период)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>
          <w:sz w:val="24"/>
          <w:szCs w:val="24"/>
        </w:rPr>
      </w:pPr>
      <w:r>
        <w:rPr>
          <w:sz w:val="24"/>
          <w:szCs w:val="24"/>
        </w:rPr>
        <w:t>проводятся гигиенические мероприятия  по профилактике утомления детей.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храна и укрепление здоровья детей, формирование привычки к здоровому образу жизни –  были и остаются первостепенной задачей детского сада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>В связи с этим в МБДОУ  создается здоровьесберегающая среда: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комфортные условия пребывания, положительный психологический климат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личностно - ориентированное взаимодействие педагогов с детьми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уются различные технологии  здоровьесбережения: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физкультурно-оздоровительные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технологии обеспечения социально-психологического благополучия ребенка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технологии  здоровьесбережения  и  здоровьеобогащения  педагогов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>валеологическое  просвещение  детей и  родителей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лан физкультурно-оздоровительной работы с детьми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73" w:type="dxa"/>
        <w:jc w:val="left"/>
        <w:tblInd w:w="-365" w:type="dxa"/>
        <w:tblLayout w:type="fixed"/>
        <w:tblCellMar>
          <w:top w:w="7" w:type="dxa"/>
          <w:left w:w="58" w:type="dxa"/>
          <w:bottom w:w="0" w:type="dxa"/>
          <w:right w:w="40" w:type="dxa"/>
        </w:tblCellMar>
      </w:tblPr>
      <w:tblGrid>
        <w:gridCol w:w="958"/>
        <w:gridCol w:w="9215"/>
      </w:tblGrid>
      <w:tr>
        <w:trPr>
          <w:trHeight w:val="3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50" w:leader="none"/>
              </w:tabs>
              <w:spacing w:lineRule="auto" w:line="240" w:before="0" w:after="0"/>
              <w:ind w:left="0" w:right="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Содержание работы</w:t>
            </w:r>
          </w:p>
        </w:tc>
      </w:tr>
      <w:tr>
        <w:trPr>
          <w:trHeight w:val="210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работ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здоровительной работы с детьми на учебный год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/>
            </w:pPr>
            <w:r>
              <w:rPr>
                <w:sz w:val="24"/>
                <w:szCs w:val="24"/>
              </w:rPr>
              <w:t xml:space="preserve">Участие </w:t>
              <w:tab/>
              <w:t xml:space="preserve">в </w:t>
              <w:tab/>
              <w:t xml:space="preserve">проведении </w:t>
              <w:tab/>
              <w:t>медико-педагогических совещаний, педагогических советов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заболеваемост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за истекший год, сдача годового отчета в поликлинику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профилактическая работа</w:t>
            </w:r>
          </w:p>
          <w:p>
            <w:pPr>
              <w:pStyle w:val="12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мотр детей, составление листа здоровья (антропометрия, эпикриз, определение группы здоровья, оценка физического развития)</w:t>
            </w:r>
          </w:p>
          <w:p>
            <w:pPr>
              <w:pStyle w:val="12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прививок</w:t>
            </w:r>
          </w:p>
        </w:tc>
      </w:tr>
      <w:tr>
        <w:trPr>
          <w:trHeight w:val="127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ие мероприятия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е осмотры детей декретированных возрастных групп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езонных обострений</w:t>
            </w:r>
          </w:p>
        </w:tc>
      </w:tr>
      <w:tr>
        <w:trPr>
          <w:trHeight w:val="9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ое и профилактическое сопровождение: профилактические мероприятия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ыхательной гимнастик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гимнастики для глаз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ажнений для языка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для укрепления осанк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оздоровительных минуток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ажнений для расслабления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ическая гимнастика</w:t>
            </w:r>
          </w:p>
        </w:tc>
      </w:tr>
      <w:tr>
        <w:trPr>
          <w:trHeight w:val="10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ые мероприятия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адаптационных нарушений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речевых нарушений</w:t>
            </w:r>
          </w:p>
        </w:tc>
      </w:tr>
      <w:tr>
        <w:trPr>
          <w:trHeight w:val="8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укрепляющие мероприятия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ивание естественными физическими факторами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теплового комфорта в выборе одежды для пребывания детей в группе, на занятиях по физкультуре, во время прогулок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проветривания и оптимизации вентиляции во время дневного сна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и общие воздушные ванны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душные и солнечные ванны в весенне-летний сезон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кание полости рта и горла водой комнатной температуры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и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рящая гимнастика после сна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алансированное питание в соответствии с действующими натуральными нормам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ое </w:t>
              <w:tab/>
              <w:t xml:space="preserve">коррекционное </w:t>
              <w:tab/>
              <w:t xml:space="preserve">питание </w:t>
              <w:tab/>
              <w:t xml:space="preserve">в </w:t>
              <w:tab/>
              <w:t>соответствии с соматической патологией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родителей, ребенка, персонала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родителей по внедрению полученных ребенком навыков здорового образа жизни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и родителей (вечера «Мама, папа, я – спортивная семья», совместные физкультурные занятия и досуги с родителями).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с детьми по здоровьесбережению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и оздоровление персонал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нсультации ребенка и родителей по особенностям оздоровления ребенка в семье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ные виды организации режима двигательной активности ребенка: регламентированная деятельность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минутки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е паузы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паузы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 (образовательная деятельность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е упражнения после сна</w:t>
            </w:r>
          </w:p>
        </w:tc>
      </w:tr>
    </w:tbl>
    <w:p>
      <w:pPr>
        <w:pStyle w:val="Normal"/>
        <w:spacing w:before="0" w:after="14"/>
        <w:ind w:left="0"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1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i/>
          <w:color w:val="313131"/>
          <w:sz w:val="24"/>
          <w:szCs w:val="24"/>
        </w:rPr>
        <w:t xml:space="preserve">Структура взаимодействия с социумом </w:t>
      </w:r>
    </w:p>
    <w:p>
      <w:pPr>
        <w:pStyle w:val="Normal"/>
        <w:ind w:left="4" w:right="10" w:firstLine="708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Направления сотрудничества дошкольного образовательного учреждения с социумом расширились и представляют широкое культурно-образовательное пространство. В течение года организуется совместная деятельность на основе заключённых договоров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4" w:right="10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56" w:before="0" w:after="0"/>
        <w:ind w:left="370" w:right="24" w:hanging="1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циальные партнеры МБДОУ «Каргасокский д/с №34»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Детская музыкальная школа (художественно-эстетическое просвещение). </w:t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зей искусств и Народов Севера (приобщение к культурным ценностям, формирование позиции гражданско-патриотического воспитания).</w:t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БОУ «Каргасокская  СОШ № 2»,  МБОУ «Каргасокская  СОШ – интернат №1» (преемственность « Детский сад – Школа»)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>МБОУ ДО «Каргасокский ДДТ» (познавательное развитие).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Детская библиотека  (познавательное развитие)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ОГБУЗ «Каргасокская РБ» (медицинское сопровождение детей). </w:t>
      </w:r>
    </w:p>
    <w:p>
      <w:pPr>
        <w:pStyle w:val="Normal"/>
        <w:ind w:left="14" w:right="10" w:hanging="10"/>
        <w:rPr/>
      </w:pPr>
      <w:r>
        <w:rPr>
          <w:iCs/>
          <w:sz w:val="24"/>
          <w:szCs w:val="24"/>
        </w:rPr>
        <w:t>БДО ГИБДД МО МВД «Каргасокский»</w:t>
      </w:r>
      <w:r>
        <w:rPr>
          <w:sz w:val="24"/>
          <w:szCs w:val="24"/>
        </w:rPr>
        <w:t xml:space="preserve"> (изучение, закрепление правил ДД).</w:t>
      </w:r>
    </w:p>
    <w:p>
      <w:pPr>
        <w:pStyle w:val="Normal"/>
        <w:spacing w:lineRule="auto" w:line="256" w:before="0" w:after="0"/>
        <w:ind w:left="370" w:right="24" w:hanging="1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56" w:before="0" w:after="0"/>
        <w:ind w:left="370" w:right="24" w:hanging="1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формы работы с родителями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59" w:before="0" w:after="28"/>
        <w:ind w:left="-15" w:right="12" w:firstLine="708"/>
        <w:jc w:val="left"/>
        <w:rPr/>
      </w:pPr>
      <w:r>
        <w:rPr>
          <w:sz w:val="24"/>
          <w:szCs w:val="24"/>
        </w:rPr>
        <w:t xml:space="preserve">Консультации, </w:t>
        <w:tab/>
        <w:t xml:space="preserve">родительские </w:t>
        <w:tab/>
        <w:t xml:space="preserve">собрания,  конкурсы, выставки, </w:t>
        <w:tab/>
        <w:t xml:space="preserve">мастер – классы, семинары – практикумы, индивидуальное </w:t>
        <w:tab/>
        <w:t>консультирование, Дни открытых дверей, анкетирование, совместное проведение праздников, развлечений, спортивных соревнований, открытые просмотры НОД, наглядная стендовая информац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мониторинга обозначенной проблемы разработаны мероприятия, способствующие повышению эффективности взаимодействия детского сада с семьёй: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Создание творческой группы по решению данной проблемы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зучение причин неэффективной работы с детьми через анкетирование, беседы с родителями, воспитателями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зучение проблем семьи через анкетирование, тестирование, беседы с родителями, воспитателями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зучение и распространение положительного семейного опыта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ривлечение родителей к участию в жизни детского сада с использованием нетрадиционных форм работы с родителями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Развитие у воспитателей умений общения с родителями через проведение консультаций, семинаров, бесед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Повышение педагогической культуры родителей, установление единства требований по отношению к ребёнку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Составление социологического паспорта группы и ДОУ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59" w:before="0" w:after="28"/>
        <w:ind w:left="-15" w:right="12"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/>
      </w:pPr>
      <w:r>
        <w:rPr>
          <w:sz w:val="24"/>
          <w:szCs w:val="24"/>
        </w:rPr>
        <w:t>Родител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ются полноправными участниками образовательного процесса. Организована планомерная совместная деятельность всех представителей дошкольного сообщества по совершенствованию образовательной программы ДОУ и экспертизе результатов образования (заседания Советов, родительские собрания, опросы общественного мнения, анкетирование, процедуры согласования и утверждения программ и положений и др.).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Тем не менее, зачастую срабатывает стереотип мышления родителей о приоритетности ответственности дошкольного учреждения в образовании и воспитании детей. Именно проблема активного вовлечения родителей в жизнедеятельность ДОУ остаётся одной из первостепенных. </w:t>
      </w:r>
    </w:p>
    <w:p>
      <w:pPr>
        <w:pStyle w:val="Normal"/>
        <w:spacing w:lineRule="auto" w:line="259" w:before="0" w:after="28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56" w:before="0" w:after="0"/>
        <w:ind w:left="0" w:right="0" w:firstLine="540"/>
        <w:jc w:val="center"/>
        <w:rPr>
          <w:b/>
          <w:b/>
          <w:sz w:val="24"/>
          <w:szCs w:val="24"/>
          <w:u w:val="single" w:color="000000"/>
        </w:rPr>
      </w:pPr>
      <w:r>
        <w:rPr>
          <w:b/>
          <w:sz w:val="24"/>
          <w:szCs w:val="24"/>
          <w:u w:val="single" w:color="000000"/>
        </w:rPr>
        <w:t>Раздел 3.  Условия осуществления образовательного процесса.</w:t>
      </w:r>
      <w:r>
        <w:rPr>
          <w:b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</w:t>
        <w:tab/>
        <w:t xml:space="preserve">предметно-образовательной </w:t>
        <w:tab/>
        <w:t xml:space="preserve">среды </w:t>
        <w:tab/>
        <w:t xml:space="preserve">и   материальное оснащение. </w:t>
      </w:r>
    </w:p>
    <w:p>
      <w:pPr>
        <w:pStyle w:val="Normal"/>
        <w:spacing w:lineRule="auto" w:line="256" w:before="0" w:after="40"/>
        <w:ind w:left="5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left="370" w:right="17" w:hanging="10"/>
        <w:jc w:val="left"/>
        <w:rPr/>
      </w:pPr>
      <w:r>
        <w:rPr>
          <w:b/>
          <w:i/>
          <w:sz w:val="24"/>
          <w:szCs w:val="24"/>
        </w:rPr>
        <w:t>В детском саду имеются:</w:t>
      </w:r>
      <w:r>
        <w:rPr>
          <w:sz w:val="24"/>
          <w:szCs w:val="24"/>
        </w:rPr>
        <w:t xml:space="preserve"> </w:t>
      </w:r>
    </w:p>
    <w:p>
      <w:pPr>
        <w:pStyle w:val="Normal"/>
        <w:ind w:left="1090" w:right="3131" w:hanging="10"/>
        <w:rPr>
          <w:sz w:val="24"/>
          <w:szCs w:val="24"/>
        </w:rPr>
      </w:pPr>
      <w:r>
        <w:rPr>
          <w:sz w:val="24"/>
          <w:szCs w:val="24"/>
        </w:rPr>
        <w:t xml:space="preserve">- музыкально – спортивный  зал;  </w:t>
      </w:r>
    </w:p>
    <w:p>
      <w:pPr>
        <w:pStyle w:val="Normal"/>
        <w:ind w:left="1090" w:right="3131" w:hanging="10"/>
        <w:rPr>
          <w:sz w:val="24"/>
          <w:szCs w:val="24"/>
        </w:rPr>
      </w:pPr>
      <w:r>
        <w:rPr>
          <w:sz w:val="24"/>
          <w:szCs w:val="24"/>
        </w:rPr>
        <w:t xml:space="preserve">Кабинеты: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заведующего; 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>старшего воспитателя и психолога;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логопедический;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/>
      </w:pPr>
      <w:r>
        <w:rPr>
          <w:sz w:val="24"/>
          <w:szCs w:val="24"/>
        </w:rPr>
        <w:t xml:space="preserve">медицинский блок: медицинский кабинет, процедурный кабинет,                      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пищеблок;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групповые комнаты; 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спальни; </w:t>
      </w:r>
    </w:p>
    <w:p>
      <w:pPr>
        <w:pStyle w:val="Normal"/>
        <w:numPr>
          <w:ilvl w:val="0"/>
          <w:numId w:val="25"/>
        </w:numPr>
        <w:spacing w:lineRule="auto" w:line="259" w:before="0" w:after="3"/>
        <w:ind w:left="1243" w:right="10" w:hanging="163"/>
        <w:rPr/>
      </w:pPr>
      <w:r>
        <w:rPr>
          <w:sz w:val="24"/>
          <w:szCs w:val="24"/>
        </w:rPr>
        <w:t xml:space="preserve">раздевальные; </w:t>
      </w:r>
    </w:p>
    <w:p>
      <w:pPr>
        <w:pStyle w:val="Normal"/>
        <w:numPr>
          <w:ilvl w:val="0"/>
          <w:numId w:val="25"/>
        </w:numPr>
        <w:spacing w:lineRule="auto" w:line="259" w:before="0" w:after="3"/>
        <w:ind w:left="1243" w:right="10" w:hanging="16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ачечная. </w:t>
      </w:r>
    </w:p>
    <w:p>
      <w:pPr>
        <w:pStyle w:val="Normal"/>
        <w:ind w:left="4" w:right="10" w:firstLine="567"/>
        <w:rPr/>
      </w:pPr>
      <w:r>
        <w:rPr>
          <w:sz w:val="24"/>
          <w:szCs w:val="24"/>
        </w:rPr>
        <w:t xml:space="preserve">На участке детского сада находятся прогулочные площадки, они оснащены современными развлекательными модулями по возрасту детей,  теневые навесы для каждой группы.  </w:t>
      </w:r>
    </w:p>
    <w:p>
      <w:pPr>
        <w:pStyle w:val="Normal"/>
        <w:spacing w:lineRule="auto" w:line="256" w:before="0" w:after="1"/>
        <w:ind w:left="62" w:righ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Предметно-развивающая среда </w:t>
      </w:r>
      <w:r>
        <w:rPr>
          <w:sz w:val="24"/>
          <w:szCs w:val="24"/>
        </w:rPr>
        <w:t xml:space="preserve">организуется на принципах комплексирования, свободного зонирования и подвижности в соответствии с рекомендациями В.А. Петровского «Построение развивающей среды в дошкольном учреждении»: «жизненная среда может и должна развивать и воспитывать ребёнка, служить фоном и посредником в личностно-развивающем взаимодействии со взрослыми и с другими детьми». 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Чтобы обеспечить психологическую защищённость ребёнка, мы учитываем основное условие построения среды — личностно-ориентированную модель. Позиция взрослых при этом исходит из интересов ребёнка и перспектив его развития.  </w:t>
      </w:r>
    </w:p>
    <w:p>
      <w:pPr>
        <w:pStyle w:val="Normal"/>
        <w:spacing w:lineRule="auto" w:line="240" w:before="0" w:after="0"/>
        <w:ind w:left="0" w:right="0" w:firstLine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ебель подобрана по ростовым показателям и расположена в соответствии с требованиями Госсанэпиднадзора. Расстановка мебели, игрового и дидактического материала в групповых комнатах согласовывается с принципами развивающего обучения, индивидуального подхода, дифференцированного воспитания.  Задачи оформления: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реализовать личностно-ориентированную модель воспитания: воспитатель строит общение «глаза в глаза»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— </w:t>
      </w:r>
      <w:r>
        <w:rPr>
          <w:sz w:val="24"/>
          <w:szCs w:val="24"/>
        </w:rPr>
        <w:t xml:space="preserve">стимулировать развитие игровой деятельности детей (игрушки, атрибуты, модульная мебель, нестандартная архитектура позволит придумывать новые сюжеты игр)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реализовать потребность в движении (лазанье, прыжки, ловля, ползание);  — развивать самостоятельность (вмешательство взрослых сведено до минимума).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едметная среда строится с учётом организации деятельности детей: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а) в обучающей деятельности — подбор дидактического материала, который будет соответствовать изучаемой теме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б) для совместной деятельности воспитателя с детьми. Взрослый дополняет, насыщает, изменяет предметную среду материалами для игры, рисования, конструирования и других видов деятельности в соответствии с возникшими у детей интересами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в) для самостоятельной деятельности детей. Создаются условия для развития, творческого самовыражения, осознания себя, кооперации с равными, без взрослых посредников, для свободного упражнения в способах действия и умениях, замысле и реализации собственных задач.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едётся постоянная работа над модернизацией среды, поиск более совершенных форм: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оборудование кабинетов, групповых комнат современными средствами ТСО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обогащение уголков для экспериментально-исследовательской деятельности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детей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ополнение кабинетов узких специалистов современным дидактическим многофункциональным материалом;  </w:t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МДОУ «Каргасокский д/с №34» имеется центральное отопление, холодное водоснабжение, канализация. Пищеблок  обеспечен необходимым технологическим оборудованием.  В настоящее время материально-технические условия детского сада отвечают требованиям современного дошкольного образования. 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Участки  для прогулок оборудованы в соответствии с техническими и санитарными нормами.  </w:t>
      </w:r>
    </w:p>
    <w:p>
      <w:pPr>
        <w:pStyle w:val="Normal"/>
        <w:ind w:left="4" w:right="10" w:firstLine="708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атериально-техническая база и медико-социальные условия детского сада отвечают требованиям СанПиН 2.4.1.3049-13. Данные представлены в таблице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57" w:leader="none"/>
        </w:tabs>
        <w:ind w:left="4" w:right="10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56" w:before="0" w:after="0"/>
        <w:ind w:left="0" w:right="27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атериально-техническая база </w:t>
      </w:r>
    </w:p>
    <w:tbl>
      <w:tblPr>
        <w:tblW w:w="10063" w:type="dxa"/>
        <w:jc w:val="left"/>
        <w:tblInd w:w="-164" w:type="dxa"/>
        <w:tblLayout w:type="fixed"/>
        <w:tblCellMar>
          <w:top w:w="16" w:type="dxa"/>
          <w:left w:w="0" w:type="dxa"/>
          <w:bottom w:w="0" w:type="dxa"/>
          <w:right w:w="36" w:type="dxa"/>
        </w:tblCellMar>
      </w:tblPr>
      <w:tblGrid>
        <w:gridCol w:w="468"/>
        <w:gridCol w:w="2701"/>
        <w:gridCol w:w="3214"/>
        <w:gridCol w:w="3680"/>
      </w:tblGrid>
      <w:tr>
        <w:trPr>
          <w:trHeight w:val="929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37" w:before="0" w:after="0"/>
              <w:ind w:left="64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бучения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аппаратура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106" w:righ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е оборудование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1298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-1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(1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3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терицидные облучатели-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rPr/>
            </w:pPr>
            <w:r>
              <w:rPr>
                <w:sz w:val="24"/>
                <w:szCs w:val="24"/>
              </w:rPr>
              <w:t xml:space="preserve">рециркуляторы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гкие модули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Компьютеры ( 7шт.)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(4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мер (1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мнастические скамейки, лесенки, палки, </w:t>
            </w:r>
          </w:p>
        </w:tc>
      </w:tr>
      <w:tr>
        <w:trPr>
          <w:trHeight w:val="653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25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й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тр (2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и для подлезания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37" w:before="0" w:after="4"/>
              <w:ind w:left="94" w:right="0"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Синтезатор</w:t>
            </w:r>
            <w:r>
              <w:rPr>
                <w:sz w:val="24"/>
                <w:szCs w:val="24"/>
              </w:rPr>
              <w:t xml:space="preserve"> цифровое  пианино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io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24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ометр  электронный детский  (1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ческая стенка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й пол, проекторы (2 шт), экраны (2шт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3178" w:leader="none"/>
              </w:tabs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ы </w:t>
              <w:tab/>
              <w:t xml:space="preserve">медицинские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е(1шт.)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ind w:left="96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Обручи,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ячи разного диаметра, мешочки с песком, скакалки. </w:t>
            </w:r>
          </w:p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- прыгуны</w:t>
            </w:r>
          </w:p>
        </w:tc>
      </w:tr>
      <w:tr>
        <w:trPr>
          <w:trHeight w:val="977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(7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рмометры электронные (10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3643" w:leader="none"/>
              </w:tabs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color w:val="3C3C3C"/>
                <w:sz w:val="24"/>
                <w:szCs w:val="24"/>
              </w:rPr>
              <w:t xml:space="preserve">Маты </w:t>
              <w:tab/>
              <w:t xml:space="preserve">гимнастические </w:t>
            </w:r>
          </w:p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(большие и малые), батут.</w:t>
            </w:r>
          </w:p>
        </w:tc>
      </w:tr>
    </w:tbl>
    <w:p>
      <w:pPr>
        <w:pStyle w:val="Normal"/>
        <w:spacing w:lineRule="auto" w:line="256" w:before="0" w:after="0"/>
        <w:ind w:left="28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92" w:right="2" w:hanging="1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развития сенсорных эталонов и логического мышления в группах имеются: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разные по высоте, количеству колец и цвету пирамидки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- логические кубы, шары, домики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>различные вкладыши – шнуровк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412" w:right="1076" w:hanging="408"/>
        <w:jc w:val="lef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физического развития детей:</w:t>
      </w:r>
    </w:p>
    <w:p>
      <w:pPr>
        <w:pStyle w:val="Normal"/>
        <w:ind w:left="412" w:right="1076" w:hanging="408"/>
        <w:rPr/>
      </w:pPr>
      <w:r>
        <w:rPr>
          <w:sz w:val="24"/>
          <w:szCs w:val="24"/>
        </w:rPr>
        <w:t xml:space="preserve">имеется физкультурный зал, спортивное оборудование,  мишени навесные, гимнастическое бревно. </w:t>
      </w:r>
    </w:p>
    <w:p>
      <w:pPr>
        <w:pStyle w:val="Normal"/>
        <w:spacing w:lineRule="auto" w:line="268" w:before="0" w:after="12"/>
        <w:ind w:left="294" w:right="2" w:hanging="10"/>
        <w:rPr/>
      </w:pPr>
      <w:r>
        <w:rPr>
          <w:b/>
          <w:i/>
          <w:sz w:val="24"/>
          <w:szCs w:val="24"/>
        </w:rPr>
        <w:t>Для познавательного развития воспитанников: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лото, домино, шашки, шахматы, пазлы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>наборы картинок «Подбери по смыслу</w:t>
      </w:r>
      <w:r>
        <w:rPr>
          <w:b/>
          <w:sz w:val="24"/>
          <w:szCs w:val="24"/>
        </w:rPr>
        <w:t>»,</w:t>
      </w:r>
      <w:r>
        <w:rPr>
          <w:sz w:val="24"/>
          <w:szCs w:val="24"/>
        </w:rPr>
        <w:t xml:space="preserve"> «Что сначала, что потом» и др. 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>Во всех возрастных группах: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45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имеется наглядно-дидактический материал для развития речевого общения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пособия, дидактические игры по развитию речи («Птицы», «Домашние животные», «Домашние любимцы», «Животные средней полосы», </w:t>
      </w:r>
    </w:p>
    <w:p>
      <w:pPr>
        <w:pStyle w:val="Normal"/>
        <w:spacing w:lineRule="auto" w:line="259" w:before="0" w:after="3"/>
        <w:ind w:left="730" w:right="12" w:hanging="10"/>
        <w:jc w:val="left"/>
        <w:rPr>
          <w:sz w:val="24"/>
          <w:szCs w:val="24"/>
        </w:rPr>
      </w:pPr>
      <w:r>
        <w:rPr>
          <w:sz w:val="24"/>
          <w:szCs w:val="24"/>
        </w:rPr>
        <w:t>«Транспорт»,  «Великая Отечественная война», «Времена года», «Деревья», «Родная природа», «Я учу буквы», «Найди слово», «Десять гласных подружек», «Почитай-ка», «Буквы-сестрички», «Читаем сами», «Слоги и слова»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>Для развития ребенка в конструктивной деятельности во всех возрастных группах имеются:</w:t>
      </w:r>
      <w:r>
        <w:rPr>
          <w:i/>
          <w:sz w:val="24"/>
          <w:szCs w:val="24"/>
        </w:rPr>
        <w:t xml:space="preserve"> </w:t>
      </w:r>
    </w:p>
    <w:p>
      <w:pPr>
        <w:pStyle w:val="11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ры крупного пластмассового строителя; </w:t>
      </w:r>
    </w:p>
    <w:p>
      <w:pPr>
        <w:pStyle w:val="11"/>
        <w:numPr>
          <w:ilvl w:val="0"/>
          <w:numId w:val="28"/>
        </w:numPr>
        <w:ind w:left="567" w:hanging="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ный материал (напольный, настольный, блочный, крупный, средний, мелкий)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е мозаики (сотовые, плоскостные, магнитные)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кторы «Лего»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кие игрушки для обыгрывания построек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ольные, теневые театры;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й и бросовый материал для творческого конструирования;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и схемы различных построе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1167" w:right="10" w:hanging="0"/>
        <w:rPr/>
      </w:pPr>
      <w:r>
        <w:rPr>
          <w:b/>
          <w:i/>
          <w:sz w:val="24"/>
          <w:szCs w:val="24"/>
        </w:rPr>
        <w:t>Для художественно – эстетического развития воспитанников в ДОУ имеются:</w:t>
      </w:r>
      <w:r>
        <w:rPr>
          <w:i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онный материал по декоративно-прикладному искусству России;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обия с описанием нетрадиционных техник рисования  с играми и упражнениями по развитию творческого воображения у дошкольников; </w:t>
      </w:r>
      <w:r>
        <w:rPr>
          <w:rFonts w:eastAsia="Courier New"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оборудование: столы, песочницы,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технические средства: магнитофон, микрофо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развития музыкальной деятельност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музыкальный зал (пианино), цифровое  пианино casio; музыкальный центр LG; набор «Музыкальная шкатулка», набор музыкальных шумовых инструментов, металлофон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развития воспитанников в театрализованной деятельности в МБДОУ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тся разнообразные виды театров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о разнообразное оснащение для театрализованной деятельности (ширмы для кукольного театра, маски)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условия, созданные в дошкольном учреждении, способствуют развитию различных видов деятельности, а также повышению качества образовательного процесс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>Качество и организация питания: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итание детей  осуществляется согласно Положения об организации питания в МБДОУ «Каргасокский д/с №34». </w:t>
      </w:r>
    </w:p>
    <w:p>
      <w:pPr>
        <w:pStyle w:val="Normal"/>
        <w:spacing w:lineRule="auto" w:line="276"/>
        <w:ind w:left="0" w:right="-1" w:hanging="8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детском саду организовано 3-х разовое питание.  Организация питания воспитанников детского сада осуществляется в соответствии с 10 – дневным меню и состоит из необходимых пищевых продуктов в соответствии с требованиями Санитарных правил и норм. Бракераж готовой продукции проводится регулярно с оценкой вкусовых качеств. При этом осуществляется регулярный медицинский контроль за условиями хранения продуктов и сроками их реализации, санитарно-эпидемиологический контроль за работой пищеблока и организацией обработки посуды. Работает бракеражная комиссия, ведётся журнал бракеража готовой продукции. Медсестра систематически контролирует приготовление пищи, объём продуктов, время закладки продуктов в котёл, раздачу пищи по группам и в группах, а также качество приготовления пищи.</w:t>
      </w:r>
    </w:p>
    <w:p>
      <w:pPr>
        <w:pStyle w:val="Normal"/>
        <w:ind w:left="0" w:right="-1" w:hanging="8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МБДОУ питание организовано в групповых комнатах. Весь цикл приготовления блюд происходит на пищеблоке. Пищеблок на 100% оборудован современным оборудованием и укомплектован кадрами.</w:t>
      </w:r>
    </w:p>
    <w:p>
      <w:pPr>
        <w:pStyle w:val="Style18"/>
        <w:spacing w:lineRule="auto" w:line="276" w:before="0" w:after="0"/>
        <w:jc w:val="both"/>
        <w:rPr/>
      </w:pPr>
      <w:r>
        <w:rPr/>
        <w:t>При организации питания детей нами соблюдаются следующие основные принципы:</w:t>
      </w:r>
    </w:p>
    <w:p>
      <w:pPr>
        <w:pStyle w:val="12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олноценных рационов пита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использование разнообразного ассортимента продуктов, гарантирующих достаточное содержание необходимых минеральных веществ и витамин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строгое соблюдение режима питания, отвечающего физиологическим особенностям детей различных возрастных групп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ьное сочетание его с режимом дня каждого ребенка и режимом работы учрежде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соблюдение правил эстетики питания, воспитание обходимых гигиенических навыков в зависимости от возраста и уровня развития дете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учет климатических особенностей, времени года, изменение в связи с этим режима пита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индивидуальный подход к каждому ребенку, учёт состояния его здоровья, особенностей развития, адаптации, наличия хронических заболеван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строгое соблюдение технологических требований при приготовлении пищи, обеспечение правильной кулинарной  обработки пищевых продукт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повседневный контроль над работой пищеблока, доведением пищи до ребенка, правильной организацией питания детей в группах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учет эффективности питания детей.</w:t>
      </w:r>
    </w:p>
    <w:p>
      <w:pPr>
        <w:pStyle w:val="Normal"/>
        <w:shd w:fill="FFFFFF" w:val="clear"/>
        <w:spacing w:lineRule="auto" w:line="276"/>
        <w:ind w:left="0" w:right="602" w:hanging="0"/>
        <w:rPr>
          <w:sz w:val="24"/>
          <w:szCs w:val="24"/>
        </w:rPr>
      </w:pPr>
      <w:r>
        <w:rPr>
          <w:bCs/>
          <w:sz w:val="24"/>
          <w:szCs w:val="24"/>
        </w:rPr>
        <w:t>Рациональному и полноценному питанию</w:t>
      </w:r>
      <w:r>
        <w:rPr>
          <w:sz w:val="24"/>
          <w:szCs w:val="24"/>
        </w:rPr>
        <w:t xml:space="preserve"> в детском саду придается большое значение. Исходя из имеющегося набора продуктов, повара готовят вкусные и разнообразные блюда,  соблюдая технологию тепловой обработки, сберегая витаминный состав овощей и фруктов.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 xml:space="preserve">Медицинское обеспечение 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14" w:right="10" w:hanging="1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911225</wp:posOffset>
                </wp:positionH>
                <wp:positionV relativeFrom="paragraph">
                  <wp:posOffset>509270</wp:posOffset>
                </wp:positionV>
                <wp:extent cx="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5pt,40.1pt" to="-71.75pt,4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Одной из важных задач ДОУ является не только сохранение, но и укрепление здоровья ребёнка.  </w:t>
      </w:r>
    </w:p>
    <w:p>
      <w:pPr>
        <w:pStyle w:val="Normal"/>
        <w:spacing w:lineRule="auto" w:line="259" w:before="0" w:after="3"/>
        <w:ind w:left="-5" w:right="12" w:hanging="10"/>
        <w:rPr>
          <w:sz w:val="24"/>
          <w:szCs w:val="24"/>
        </w:rPr>
      </w:pPr>
      <w:r>
        <w:rPr>
          <w:sz w:val="24"/>
          <w:szCs w:val="24"/>
        </w:rPr>
        <w:t xml:space="preserve">Для этого сотрудниками ДОУ созданы необходимые условия,  обеспечивающие укрепление здоровья, физического и эмоционально -  психического развития, профилактику  и оздоровление всех воспитанников с учетом индивидуального подхода, а также формирование у дошкольников ответственности за свое здоровье. В учреждении разработана программа «Здоровье дошкольника». </w:t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дицинская работа проводилась целенаправленно. В комплексе оздоровления проводились профилактические мероприятия: кварцевание, антропометрия, два раза в год (весна, осень) проводится приём кислородного коктейля, оздоровление фитонцидами, ведётся контроль за физическим состоянием детей, закаливание.</w:t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Для повышения уровня физического развития занятия физической культурой во всех возрастных группах включали в себя упражнения и игры на формирование правильной осанки, упражнения, рекомендуемые для профилактики плоскостопия, дыхательную гимнастику, пальчиковую гимнастику. Работа велась планомерно, систематично, последовательно с учётом индивидуальных особенностей организма детей. Активно использовали спортивную площадку на улице: проводили занятия, спортивные досуги. </w:t>
      </w:r>
    </w:p>
    <w:p>
      <w:pPr>
        <w:pStyle w:val="Normal"/>
        <w:spacing w:lineRule="auto" w:line="259" w:before="0" w:after="3"/>
        <w:ind w:left="-5" w:right="12" w:hanging="10"/>
        <w:rPr/>
      </w:pPr>
      <w:r>
        <w:rPr>
          <w:sz w:val="24"/>
          <w:szCs w:val="24"/>
        </w:rPr>
        <w:t>Анализ заболеваемости ДОУ за период работы в 2016г.  показал, что наиболее распространенными заболеваниями являются нарушения со стороны органов дыхания (бронхит, ОРЗ, ангина), вирусные инфекции (ОРВИ).</w:t>
      </w:r>
    </w:p>
    <w:p>
      <w:pPr>
        <w:pStyle w:val="Normal"/>
        <w:spacing w:lineRule="auto" w:line="259" w:before="0" w:after="3"/>
        <w:ind w:left="-5" w:right="12" w:hanging="1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езультате углубленных осмотров детей </w:t>
      </w:r>
      <w:r>
        <w:rPr>
          <w:color w:val="000000"/>
          <w:sz w:val="24"/>
          <w:szCs w:val="24"/>
        </w:rPr>
        <w:t>выявлено (см. таблицу)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59" w:before="0" w:after="3"/>
        <w:ind w:left="-5" w:right="12" w:hanging="1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Заболеваемость воспитанников МБДОУ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90"/>
        <w:gridCol w:w="1709"/>
        <w:gridCol w:w="1305"/>
        <w:gridCol w:w="1178"/>
        <w:gridCol w:w="1156"/>
        <w:gridCol w:w="1073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товирусные инфек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ронхит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и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1.09.15 г. по 25.05.16 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27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1.09.16 г. по 29.05.17 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59</w:t>
            </w:r>
          </w:p>
        </w:tc>
      </w:tr>
    </w:tbl>
    <w:p>
      <w:pPr>
        <w:pStyle w:val="Style1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1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з таблицы, можно сделать вывод, что с каждым годом количество детей с заболеваниями возрастает, но при этом заболеваемость повышается только в период эпидемий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Распределение детей по группам здоровья: 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52pt" filled="f" o:ole="">
            <v:imagedata r:id="rId3" o:title=""/>
          </v:shape>
          <o:OLEObject Type="Embed" ProgID="Excel.Sheet.12" ShapeID="ole_rId2" DrawAspect="Content" ObjectID="_1706765464" r:id="rId2"/>
        </w:objec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546468461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59"/>
        <w:ind w:left="14" w:right="10" w:hanging="10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Для укрепления здоровья воспитанников  проводится комплексная работа по следующим направлениям: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соблюдение режима дня (режим пребывания воспитанников - 10 часов);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организация питания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учет гигиенических требований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утренняя гимнастика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воздушно-оздоровительная гимнастика после сна;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С-витаминизация 3-го блюда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фитонциды (лук зеленый, репчатый, чеснок);</w:t>
      </w:r>
    </w:p>
    <w:p>
      <w:pPr>
        <w:pStyle w:val="Normal"/>
        <w:numPr>
          <w:ilvl w:val="0"/>
          <w:numId w:val="7"/>
        </w:numPr>
        <w:spacing w:lineRule="auto" w:line="259" w:before="0" w:after="3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санитарно-просветительская работа с родителями (беседы, памятки, индивидуальные консультации по проблеме оздоровления детей, выступления на родительских собраниях);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закаливающие мероприятия. Оздоровительные мероприятия осуществляются  в рамках требований СанПиН и с учетом возраста воспитанников. </w:t>
      </w:r>
    </w:p>
    <w:p>
      <w:pPr>
        <w:pStyle w:val="Heading1"/>
        <w:ind w:left="145" w:right="305" w:hanging="1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Обеспечение безопасности</w:t>
      </w:r>
    </w:p>
    <w:p>
      <w:pPr>
        <w:pStyle w:val="Normal"/>
        <w:shd w:fill="FFFFFF" w:val="clear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 ДОУ созданы необходимые условия для обеспечения безопасности воспитанников и сотрудников ДОУ. С детьми проводятся занятия по ОБЖ и игры  по охране здоровья и  безопасности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жарная безопасность: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Имеется автоматизированная противопожарная система оповещения и необходимое количество противопожарных средств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се запасные выходы легкодоступны и содержатся в порядке; выполняются правила пожарной безопасности; соблюдается противопожарный режим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Имеется план эвакуации людей и инструкции, определяющие действия персонала по обеспечению быстрой эвакуации.</w:t>
      </w:r>
    </w:p>
    <w:p>
      <w:pPr>
        <w:pStyle w:val="Normal"/>
        <w:spacing w:lineRule="auto" w:line="276"/>
        <w:ind w:left="0" w:right="-1" w:hanging="0"/>
        <w:rPr/>
      </w:pPr>
      <w:r>
        <w:rPr>
          <w:sz w:val="24"/>
          <w:szCs w:val="24"/>
        </w:rPr>
        <w:t>Согласно плану систематически проводятся эвакуационные занятия, на которых отрабатываются действия всех участников образовательного процесса и работников МБДОУ детского сада на случай возникновения чрезвычайной ситуации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Регулярно проводятся инструктажи  по противопожарной безопасности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еспечение безопасности при возникновении чрезвычайных ситуаций: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 детском саду имеется кнопка экстренного вызова помощи. Заключены договора на охрану и обслуживание кнопки экстренного вызова помощи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храна труда и соблюдение правил техники безопасности.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Регулярно проводится инструктаж по правилам техники безопасности с различными категориями сотрудников детского сада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еспечение правопорядка, соблюдение норм и правил поведения всеми участниками образовательного процесса.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 течение учебного года систематически проводятся беседы по правилам дорожного движения, о безопасном поведении на воде, на дорогах, в походе, в быту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нитарная безопасность: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Санитарно-гигиеническое состояние всех помещений детского сада соответствует требованиям СанПиНа.</w:t>
      </w:r>
    </w:p>
    <w:p>
      <w:pPr>
        <w:pStyle w:val="Normal"/>
        <w:spacing w:lineRule="auto" w:line="276"/>
        <w:ind w:left="0" w:right="-1" w:hanging="0"/>
        <w:rPr/>
      </w:pPr>
      <w:r>
        <w:rPr>
          <w:sz w:val="24"/>
          <w:szCs w:val="24"/>
        </w:rPr>
        <w:t>Во всех групповых комнатах установлена и укреплена мебель, регулируемая по высоте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Организован процесс проветривания и обеспечен необходимый тепловой режим в зимнее время; соблюдается питьевой режим.</w:t>
      </w:r>
    </w:p>
    <w:p>
      <w:pPr>
        <w:pStyle w:val="Normal"/>
        <w:spacing w:lineRule="auto" w:line="256" w:before="0" w:after="29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spacing w:before="0" w:after="0"/>
        <w:ind w:left="0" w:right="0" w:hanging="10"/>
        <w:jc w:val="both"/>
        <w:rPr>
          <w:sz w:val="32"/>
          <w:szCs w:val="32"/>
          <w:u w:val="single"/>
        </w:rPr>
      </w:pPr>
      <w:r>
        <w:rPr/>
        <w:t xml:space="preserve">        </w:t>
      </w:r>
      <w:r>
        <w:rPr>
          <w:sz w:val="32"/>
          <w:szCs w:val="32"/>
          <w:u w:val="single"/>
        </w:rPr>
        <w:t xml:space="preserve">Раздел 4. Результаты деятельности ДОУ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0" w:right="602" w:firstLine="142"/>
        <w:rPr/>
      </w:pPr>
      <w:r>
        <w:rPr>
          <w:sz w:val="24"/>
          <w:szCs w:val="24"/>
        </w:rPr>
        <w:t xml:space="preserve">Методическая работа в МБДОУ направлена на оказание помощи педагогам в поисках эффективных методов и приемов в работе с детьми, совершенствование системы  воспитательно-образовательного процесса с учетом содержания образовательных областей, повышение профессионального мастерства педагогов, через следующие формы методической работы: 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ы повышения квалификации в соответствии с ФГОС ДО; 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426" w:right="0" w:firstLine="14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оспитателей и специалистов в конкурсах и других мероприятиях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ческие педагогические советы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разование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мероприятия и их самоанализ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, семинары-практикумы, тренинги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ые обучающие семинары, вебинары.</w:t>
      </w:r>
    </w:p>
    <w:p>
      <w:pPr>
        <w:pStyle w:val="Normal"/>
        <w:spacing w:before="0" w:after="56"/>
        <w:ind w:left="370" w:right="10" w:hanging="10"/>
        <w:rPr>
          <w:sz w:val="24"/>
          <w:szCs w:val="24"/>
        </w:rPr>
      </w:pPr>
      <w:r>
        <w:rPr>
          <w:sz w:val="24"/>
          <w:szCs w:val="24"/>
        </w:rPr>
        <w:t>Тематика мероприятий определялась с учетом запросов педагогического коллектива, современными тенденциями развития образования.</w:t>
      </w:r>
    </w:p>
    <w:p>
      <w:pPr>
        <w:pStyle w:val="Normal"/>
        <w:spacing w:lineRule="auto" w:line="259" w:before="0" w:after="30"/>
        <w:ind w:left="370" w:right="12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 решению годовых задач все педагоги принимали активное участие в методических мероприятиях. Это способствовало дальнейшему распространению педагогического опыта и активному использованию на практике новых технологий (в частности  ИКТ,  технологии сотрудничества). </w:t>
      </w:r>
    </w:p>
    <w:p>
      <w:pPr>
        <w:pStyle w:val="Normal"/>
        <w:spacing w:lineRule="auto" w:line="259" w:before="0" w:after="64"/>
        <w:ind w:left="370" w:right="12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 целью расширения теоретических знаний, совершенствования практических навыков и умений педагоги прошли </w:t>
      </w:r>
      <w:r>
        <w:rPr>
          <w:b/>
          <w:sz w:val="24"/>
          <w:szCs w:val="24"/>
        </w:rPr>
        <w:t xml:space="preserve">курсы повышения квалификации: </w:t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урсы повышения квалификации за 2016 -2017 г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5542915" cy="4413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441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4"/>
                              <w:gridCol w:w="6555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70" w:right="0" w:hanging="33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ind w:left="370" w:right="0" w:hanging="33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урсы повышения квалифик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Тема курс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70" w:right="-60" w:hanging="1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воспит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ind w:left="176" w:right="602" w:hanging="3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овременные подходы к развитию  детей дошкольного возраста и младшего школьного возраста с учётом требований ФГОС», 80 часов,  ТОИПКРО, бюджетные;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педагога «Психолого – педагогические особенности организации коррекционно - развивающей работы в ДОУ  в условиях ФГОС», ТГПУ, 108 часов, июнь – июль 201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ь – логопе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1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Организация логопедической работы с детьми в условиях реализации ФГОС»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8 часов, ТОИПКР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347.55pt;mso-wrap-distance-left:9pt;mso-wrap-distance-right:9pt;mso-wrap-distance-top:0pt;mso-wrap-distance-bottom:0pt;margin-top:4.15pt;mso-position-vertical-relative:text;margin-left:1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4"/>
                        <w:gridCol w:w="6555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70" w:right="0" w:hanging="33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ind w:left="370" w:right="0" w:hanging="33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урсы повышения квалификации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Тема курсов 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70" w:right="-60" w:hanging="1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воспитателя</w:t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ind w:left="176" w:right="602" w:hanging="3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временные подходы к развитию  детей дошкольного возраста и младшего школьного возраста с учётом требований ФГОС», 80 часов,  ТОИПКРО, бюджетные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педагога «Психолого – педагогические особенности организации коррекционно - развивающей работы в ДОУ  в условиях ФГОС», ТГПУ, 108 часов, июнь – июль 2017.</w:t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ь – логопед</w:t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Организация логопедической работы с детьми в условиях реализации ФГОС»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8 часов, ТОИПКР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1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истанционное обучение на семинаре  РЦРО    (ОГБУ «Региональный центр развития образования» совместно с Региональным отделением Общероссийской общественной организации «Воспитатели России» в рамках реализации Плана действий по обеспечению введения ФГОС дошкольного образования в системе дошкольного образования Томской области и регионального проекта. «Реализация ФГОС дошкольного образования в образовательных организациях Томской области на 2016 - 2020 годы», </w:t>
      </w:r>
      <w:r>
        <w:rPr>
          <w:b/>
          <w:sz w:val="24"/>
          <w:szCs w:val="24"/>
        </w:rPr>
        <w:t>17 ноября 2016 года</w:t>
      </w:r>
      <w:r>
        <w:rPr>
          <w:sz w:val="24"/>
          <w:szCs w:val="24"/>
        </w:rPr>
        <w:t xml:space="preserve"> провели  семинар по теме: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Развитие дошкольного образования в разрезе теории поколений»)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идео конференцсвязи через УООиП  приняли участие 3 педагога Дистанционное обучение на семинаре  РЦРО «Мой лучший урок» 4 педагога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чное участие в РМО работников ДО на базе МБДОУ «Каргасокский д/с №27»: «Развитие математических представлений дошкольников с использованием Блоков Дьенеша и Палочек Кьюизенера» - 5 педагогов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ебинар «Адаптированная программа в ДОУ» - 5 педагого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стники Обучающего семинара на базе ТУСУРа по обеспечению условий для обучения и воспитания детей с ОВЗ прошли 2 специалиста: педагог – психолог и тьютор. По итогам учебного года кроме педагогов – студентов и педагогов, работающих временно,  курсы повышения квалификации прошли все педагоги – 100%.  </w:t>
      </w:r>
    </w:p>
    <w:p>
      <w:pPr>
        <w:pStyle w:val="Style16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Участие воспитателей и специалистов  в конкурсах и других мероприятиях</w:t>
      </w:r>
    </w:p>
    <w:p>
      <w:pPr>
        <w:pStyle w:val="Normal"/>
        <w:spacing w:lineRule="auto" w:line="360" w:before="0" w:after="0"/>
        <w:ind w:left="370" w:right="602" w:firstLine="709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за 2016 – 2017 учебный год </w:t>
      </w:r>
    </w:p>
    <w:p>
      <w:pPr>
        <w:pStyle w:val="Normal"/>
        <w:spacing w:lineRule="auto" w:line="360" w:before="0" w:after="0"/>
        <w:ind w:left="370" w:right="602" w:firstLine="709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52.5pt" filled="f" o:ole="">
            <v:imagedata r:id="rId7" o:title=""/>
          </v:shape>
          <o:OLEObject Type="Embed" ProgID="Excel.Sheet.12" ShapeID="ole_rId6" DrawAspect="Content" ObjectID="_405374458" r:id="rId6"/>
        </w:object>
      </w:r>
    </w:p>
    <w:p>
      <w:pPr>
        <w:pStyle w:val="Normal"/>
        <w:spacing w:lineRule="auto" w:line="360" w:before="0" w:after="0"/>
        <w:ind w:left="370" w:right="602" w:firstLine="709"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119"/>
        <w:gridCol w:w="2842"/>
        <w:gridCol w:w="2551"/>
      </w:tblGrid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вень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н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ы 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13"/>
              <w:ind w:left="0" w:right="4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Яркие краски детств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5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0" w:right="0" w:firstLine="34"/>
              <w:rPr/>
            </w:pPr>
            <w:r>
              <w:rPr>
                <w:sz w:val="24"/>
                <w:szCs w:val="24"/>
              </w:rPr>
              <w:t xml:space="preserve">2 ребёнка </w:t>
            </w:r>
          </w:p>
          <w:p>
            <w:pPr>
              <w:pStyle w:val="Normal"/>
              <w:spacing w:lineRule="auto" w:line="240" w:before="0" w:after="0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ладшей группы</w:t>
            </w:r>
          </w:p>
          <w:p>
            <w:pPr>
              <w:pStyle w:val="Normal"/>
              <w:spacing w:lineRule="auto" w:line="240" w:before="0" w:after="0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с ребёнком средней группы</w:t>
            </w:r>
          </w:p>
          <w:p>
            <w:pPr>
              <w:pStyle w:val="Normal"/>
              <w:spacing w:lineRule="auto" w:line="240" w:before="0" w:after="0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602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место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left="0" w:right="602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плом 1 место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left="0" w:right="0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13"/>
              <w:ind w:left="0" w:right="0" w:firstLine="27"/>
              <w:rPr/>
            </w:pPr>
            <w:r>
              <w:rPr>
                <w:sz w:val="24"/>
                <w:szCs w:val="24"/>
              </w:rPr>
              <w:t>Диплом 1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/>
              <w:ind w:left="0" w:right="4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лиц - олимпиаде «Дети – цветы - жизни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0" w:right="41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ind w:left="0" w:right="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602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602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spacing w:lineRule="auto" w:line="240"/>
              <w:ind w:left="142" w:right="4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конкурсе «Вопросита»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spacing w:lineRule="auto" w:line="240" w:before="0" w:after="0"/>
              <w:ind w:left="142" w:right="41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с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ком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18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Дарит осень чудеса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ind w:left="0" w:right="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с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ком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13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Мои талант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с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ебёнком старшей групп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4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4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13"/>
              <w:ind w:left="0" w:right="41" w:hanging="0"/>
              <w:jc w:val="center"/>
              <w:rPr/>
            </w:pPr>
            <w:r>
              <w:rPr>
                <w:sz w:val="24"/>
                <w:szCs w:val="24"/>
              </w:rPr>
              <w:t xml:space="preserve">Региональный этап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сероссийского детского форума «Зелёная планет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firstLine="142"/>
              <w:rPr/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spacing w:lineRule="auto" w:line="240" w:before="0" w:after="0"/>
              <w:ind w:left="-108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6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right="6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026" w:leader="none"/>
              </w:tabs>
              <w:spacing w:lineRule="auto" w:line="240" w:before="0" w:after="13"/>
              <w:ind w:left="0" w:right="41" w:hanging="0"/>
              <w:jc w:val="center"/>
              <w:rPr/>
            </w:pPr>
            <w:r>
              <w:rPr>
                <w:sz w:val="24"/>
                <w:szCs w:val="24"/>
              </w:rPr>
              <w:t xml:space="preserve">Региональный этап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сероссийского детского форума «Зелёная планет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firstLine="142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-108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детей старшей 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3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026" w:leader="none"/>
              </w:tabs>
              <w:spacing w:lineRule="auto" w:line="240" w:before="0" w:after="0"/>
              <w:ind w:left="0" w:right="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Новогодние загадк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firstLine="142"/>
              <w:rPr/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spacing w:lineRule="auto" w:line="240" w:before="0" w:after="0"/>
              <w:ind w:left="-108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место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ая олимпиада проекта «Зим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ебёнка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ind w:left="27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3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-142" w:right="41" w:firstLine="142"/>
              <w:jc w:val="center"/>
              <w:rPr/>
            </w:pPr>
            <w:r>
              <w:rPr>
                <w:sz w:val="24"/>
                <w:szCs w:val="24"/>
              </w:rPr>
              <w:t>Участие «Чудо - песенк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ий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 с 2 детьми  подготовительно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10"/>
              <w:jc w:val="center"/>
              <w:rPr/>
            </w:pPr>
            <w:r>
              <w:rPr>
                <w:sz w:val="24"/>
                <w:szCs w:val="24"/>
              </w:rPr>
              <w:t xml:space="preserve">Диплом лауреата </w:t>
            </w:r>
          </w:p>
          <w:p>
            <w:pPr>
              <w:pStyle w:val="Normal"/>
              <w:spacing w:lineRule="auto" w:line="240" w:before="0" w:after="0"/>
              <w:ind w:left="27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-142" w:right="41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ом конкурсе «Служу Росси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 с 1 ребёнком подготовительной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/>
            </w:pPr>
            <w:r>
              <w:rPr>
                <w:sz w:val="24"/>
                <w:szCs w:val="24"/>
              </w:rPr>
              <w:t>Воспитатель и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ебёнок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ом конкурсе «Мама милая мо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/>
            </w:pPr>
            <w:r>
              <w:rPr>
                <w:sz w:val="24"/>
                <w:szCs w:val="24"/>
              </w:rPr>
              <w:t>Воспитатель и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ебёнок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ом конкурсе «Летом весело живём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3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тот светлый праздник Пасхи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Учитель – логопед и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2 ребёнка подготовительной 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Педагог – психолог и 1 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1 степени</w:t>
            </w:r>
          </w:p>
          <w:p>
            <w:pPr>
              <w:pStyle w:val="Normal"/>
              <w:tabs>
                <w:tab w:val="clear" w:pos="708"/>
                <w:tab w:val="left" w:pos="2335" w:leader="none"/>
              </w:tabs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5" w:leader="none"/>
              </w:tabs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на – красн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1 ребёнок подготовительной 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арство цветов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Учитель – логопед и 1 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1степени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1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Символ Нового год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 и 1ребёнок старшей «А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Педагог – психолог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1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3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142" w:right="41" w:firstLine="218"/>
              <w:jc w:val="center"/>
              <w:rPr/>
            </w:pPr>
            <w:r>
              <w:rPr>
                <w:sz w:val="24"/>
                <w:szCs w:val="24"/>
              </w:rPr>
              <w:t xml:space="preserve">Районный этап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сероссийского детского форума «Зелёная планет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6 детей старшей 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3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ом фестивале детского музыкального творчества «Вместе весело шагать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 с детьми старшей группы, 7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«Веселые старты» в рамках круглогодичной спартакиады «Дошколенок-Чемпион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Инструктор по физической культуре и 12 детей подготовительных  гру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/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по ПДД совместно с КСОШ – интернат №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firstLine="1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firstLine="1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 и дети подготовительной группы,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1 место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/>
            </w:pPr>
            <w:r>
              <w:rPr>
                <w:sz w:val="24"/>
                <w:szCs w:val="24"/>
              </w:rPr>
              <w:t>Участие в районном смотре - конкурсе агитбригад «Судьба Земли в наших руках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Музыкальный руководитель, воспитатель, старший воспитатель и  дети подготовительной группы,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</w:tbl>
    <w:p>
      <w:pPr>
        <w:pStyle w:val="Normal"/>
        <w:spacing w:lineRule="auto" w:line="360" w:before="0" w:after="0"/>
        <w:ind w:left="370" w:right="60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70" w:right="602" w:firstLine="709"/>
        <w:rPr>
          <w:sz w:val="24"/>
          <w:szCs w:val="24"/>
        </w:rPr>
      </w:pPr>
      <w:r>
        <w:rPr>
          <w:sz w:val="24"/>
          <w:szCs w:val="24"/>
        </w:rPr>
        <w:t>С целью повышения профессионального мастерства 14 педагогов (88 %) МБДОУ совместно с детьми приняли участие в  творческих конкурсах и мероприятиях различного уровня. Районный уровень – 7 педагогов;  межрегиональный  – 10 педагогов; всероссийский  – 6 педагогов, международный – 2 педагога. Количество детей: районный уровень – 39, межрегиональный – 18, международный – 2, всероссийский – 17.  Также в течение года проходили  выставки внутриучрежденческого уровня «Озорная осень», «Волшебник Новый год», «Мусоринка», «Мама, милая моя», где участие принимали 100% педагогического коллектива (16 педагогов).</w:t>
      </w:r>
    </w:p>
    <w:p>
      <w:pPr>
        <w:pStyle w:val="Normal"/>
        <w:ind w:left="0"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0" w:right="0" w:hanging="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Раздел 5. Кадровый потенциал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95" w:before="0" w:after="0"/>
        <w:ind w:left="0" w:right="0" w:hanging="1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БДОУ «Каргасокский д/с №34»   укомплектован квалифицированными кадрами, </w:t>
      </w:r>
      <w:r>
        <w:rPr>
          <w:color w:val="00000A"/>
          <w:sz w:val="24"/>
          <w:szCs w:val="24"/>
        </w:rPr>
        <w:t>в соответствии со штатным расписанием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комплектованность педагогическими работниками составляет 100%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дошкольном образовательном учреждении работают 16 педагогов: заведующий ДОУ, старший воспитатель – 1,  воспитателей – 11,  учитель - логопед – 1,  музыкальный руководитель – 1, тьютор – 1; инструктор по физической культуре – внешний совместитель. </w:t>
      </w:r>
    </w:p>
    <w:p>
      <w:pPr>
        <w:pStyle w:val="Normal"/>
        <w:spacing w:before="0" w:after="0"/>
        <w:ind w:left="0" w:right="0" w:hanging="1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ЕННЫЙ СОСТАВ ПЕДАГОГИЧЕСКИХ КАДР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4.95pt;height:163.6pt" filled="f" o:ole="">
            <v:imagedata r:id="rId9" o:title=""/>
          </v:shape>
          <o:OLEObject Type="Embed" ProgID="Excel.Sheet.12" ShapeID="ole_rId8" DrawAspect="Content" ObjectID="_1448056804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95pt;height:252pt" filled="f" o:ole="">
            <v:imagedata r:id="rId11" o:title=""/>
          </v:shape>
          <o:OLEObject Type="Embed" ProgID="Excel.Sheet.12" ShapeID="ole_rId10" DrawAspect="Content" ObjectID="_401855112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95pt;height:252pt" filled="f" o:ole="">
            <v:imagedata r:id="rId13" o:title=""/>
          </v:shape>
          <o:OLEObject Type="Embed" ProgID="Excel.Sheet.12" ShapeID="ole_rId12" DrawAspect="Content" ObjectID="_937515764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Без категории</w:t>
      </w:r>
      <w:r>
        <w:rPr>
          <w:sz w:val="24"/>
          <w:szCs w:val="24"/>
        </w:rPr>
        <w:t xml:space="preserve"> – молодые специалисты, педагоги временно работа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95pt;height:252pt" filled="f" o:ole="">
            <v:imagedata r:id="rId15" o:title=""/>
          </v:shape>
          <o:OLEObject Type="Embed" ProgID="Excel.Sheet.12" ShapeID="ole_rId14" DrawAspect="Content" ObjectID="_279380294" r:id="rId14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здел 6.  Финансовые ресурсы ДОУ и их использование</w:t>
      </w:r>
    </w:p>
    <w:p>
      <w:pPr>
        <w:pStyle w:val="Normal"/>
        <w:ind w:left="0" w:right="60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bookmarkStart w:id="2" w:name="_1570020467"/>
      <w:bookmarkEnd w:id="2"/>
      <w:r>
        <w:rPr/>
        <w:object w:dxaOrig="9359" w:dyaOrig="53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95pt;height:267.15pt" filled="f" o:ole="">
            <v:imagedata r:id="rId17" o:title=""/>
          </v:shape>
          <o:OLEObject Type="Embed" ProgID="Word.Document.12" ShapeID="ole_rId16" DrawAspect="Content" ObjectID="_1106224028" r:id="rId16"/>
        </w:object>
      </w:r>
    </w:p>
    <w:p>
      <w:pPr>
        <w:pStyle w:val="Style16"/>
        <w:spacing w:lineRule="auto" w:line="240"/>
        <w:ind w:left="108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 и перспективы работы  Учреждения</w:t>
      </w:r>
    </w:p>
    <w:p>
      <w:pPr>
        <w:pStyle w:val="Style16"/>
        <w:spacing w:lineRule="auto" w:line="240"/>
        <w:ind w:left="10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7 - 2018 учебный год</w:t>
      </w:r>
    </w:p>
    <w:p>
      <w:pPr>
        <w:pStyle w:val="Normal"/>
        <w:spacing w:lineRule="auto" w:line="240" w:before="0" w:after="0"/>
        <w:ind w:left="370" w:right="602" w:firstLine="709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Деятельность коллектива МБДОУ «Каргасокский д/ с №342 в течение 2016 - 2017 учебного года</w:t>
      </w:r>
      <w:r>
        <w:rPr>
          <w:bCs/>
          <w:sz w:val="24"/>
          <w:szCs w:val="24"/>
        </w:rPr>
        <w:t xml:space="preserve"> была разнообразной и многоплановой. Достигнутые положительные результаты работы - это итог творческого и системного труда всего педагогического коллектива МБДОУ в течение года.</w:t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 xml:space="preserve">Реализация годовых задач работы </w:t>
      </w:r>
      <w:r>
        <w:rPr>
          <w:sz w:val="24"/>
          <w:szCs w:val="24"/>
        </w:rPr>
        <w:t>МБДОУ</w:t>
      </w:r>
      <w:r>
        <w:rPr>
          <w:bCs/>
          <w:sz w:val="24"/>
          <w:szCs w:val="24"/>
        </w:rPr>
        <w:t xml:space="preserve"> на 2016-2017 учебный год выполне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>Выполнение программы в МБДОУ составляет 92,6%, уровень подготовки  детей к школе в норме, что является хорошим показателем воспитательно–образовательной работы за прошедший учебный год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Материально – техническая база МБДОУ, оснащение детского сада методическими пособиями и педагогическими материалами даёт возможность организовать жизнь детей так, чтобы всем детям было уютно и комфортно находиться в детском саду. И чтобы каждое утро, дети бегом бежали  в свой любимый детский сад.</w:t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спективы работы на 2017-2018 учебный год:</w:t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numPr>
          <w:ilvl w:val="0"/>
          <w:numId w:val="27"/>
        </w:numPr>
        <w:spacing w:lineRule="auto" w:line="240" w:before="0" w:after="0"/>
        <w:ind w:left="0" w:righ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повышения профессионального мастерства педагогов проводить ряд методических форм работы (семинары, консультации, мастер – классы), а также повышать квалификационный уровень педагогов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олжать укреплять состояние материально – технической базы Учреждения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ровести открытые тематические Недели специалистов в работе с детьми и родителями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>Организовать и провести спортивно – развлекательное мероприятие «Папа, мама, я – спортивная семья» в подготовительных группах в сотрудничестве с ДЮСШ  (предоставление зала).</w:t>
      </w:r>
    </w:p>
    <w:p>
      <w:pPr>
        <w:pStyle w:val="Style16"/>
        <w:numPr>
          <w:ilvl w:val="0"/>
          <w:numId w:val="27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бобщение педагогического опыта работы Учреждения в виде методических разработок и их публикаций.</w:t>
      </w:r>
    </w:p>
    <w:p>
      <w:pPr>
        <w:pStyle w:val="Style16"/>
        <w:numPr>
          <w:ilvl w:val="0"/>
          <w:numId w:val="27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ать совместную работу с родителями по обучению детей правилам дорожного движения.</w:t>
      </w:r>
    </w:p>
    <w:sectPr>
      <w:footerReference w:type="default" r:id="rId18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13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5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5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20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9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08"/>
        </w:tabs>
        <w:ind w:left="11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50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08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77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2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0"/>
        </w:tabs>
        <w:ind w:left="862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0"/>
        </w:tabs>
        <w:ind w:left="35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27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9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370" w:right="60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3"/>
      <w:ind w:left="145" w:right="305" w:hanging="1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z1">
    <w:name w:val="WW8Num7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3z1">
    <w:name w:val="WW8Num13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8z1">
    <w:name w:val="WW8Num18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4z1">
    <w:name w:val="WW8Num24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6z1">
    <w:name w:val="WW8Num26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0z1">
    <w:name w:val="WW8Num30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3z1">
    <w:name w:val="WW8Num33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4z0">
    <w:name w:val="WW8Num3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4z1">
    <w:name w:val="WW8Num34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color w:val="000000"/>
      <w:sz w:val="28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color w:val="000000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52" w:before="0" w:after="200"/>
      <w:ind w:left="720" w:right="0" w:hanging="0"/>
      <w:jc w:val="left"/>
    </w:pPr>
    <w:rPr>
      <w:rFonts w:ascii="Cambria" w:hAnsi="Cambria" w:cs="Cambria"/>
      <w:color w:val="000000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17:00Z</dcterms:created>
  <dc:creator>New</dc:creator>
  <dc:description/>
  <dc:language>en-US</dc:language>
  <cp:lastModifiedBy>Оля</cp:lastModifiedBy>
  <dcterms:modified xsi:type="dcterms:W3CDTF">2017-10-27T11:17:00Z</dcterms:modified>
  <cp:revision>2</cp:revision>
  <dc:subject/>
  <dc:title/>
</cp:coreProperties>
</file>