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гасокский детский сад № 34 «Берёзк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азвивающего ви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700, с. Каргасок, Томская область, ул. Лесная 3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7006004332, ОГРН 102700061641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/ факс (8 253) 2-13-48 , 2–19-0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 xml:space="preserve">ПУБЛИЧНЫЙ ДОКЛАД ЗАВЕДУЮЩЕГО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0-2011 учебный год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4515" cy="279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69" b="1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ы украсим наш до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им творческим труд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щая характеристика МДОУ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дровый потенциа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собенности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вязь с социумом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емья и МДОУ. Работа с семьёй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ловия осуществления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Обеспечение безопасности жизни и деятельности ребён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Результаты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Общие выводы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ДОУ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 был открыт в мае 1989года, под порядковым номером 34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двухэтажное типовое здание в кирпичном исполнении. Расположен детский сад в центре села по адресу: Каргасок, Томская область, ул. Лесная 30.Не далеко от детского сада находятся: Дом Детского Творчества, Детско-Юношеская спортивная школа «Факел», КСОШ № 1 и КСОШ №2, Районный узел почтовой связи. Доехать до учреждения можно на государственном автотранспорте № 2 и № 3, до остановки «Факел», и на личном автотранспорте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комплектования МДОУ определяется Учредителем. Контингент воспитанников МДОУ формируется в соответствии с их возрастом. В МДОУ принимаются дети  на основании путёвки из районной комиссии по комплектованию, а также медицинской карты ребенка, выданной поликлиникой. В логопункт  набор детей осуществляется на основании заключения медико-психолого-педагогической комисс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работы МДОУ 10 часов,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  </w:t>
      </w:r>
      <w:r>
        <w:rPr>
          <w:rFonts w:cs="Times New Roman" w:ascii="Times New Roman" w:hAnsi="Times New Roman"/>
          <w:sz w:val="24"/>
          <w:szCs w:val="24"/>
        </w:rPr>
        <w:t>до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всех помещений составляет 1148 кв. 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ь: Управление образования опеки и попечительства</w:t>
        <w:br/>
        <w:t xml:space="preserve"> Нормативно-правовые основы деятельности МДОУ отражаются Уставом и локальными актами: </w:t>
        <w:br/>
        <w:t>- договоры с Учредителем, родителями, сотрудниками;</w:t>
        <w:br/>
        <w:t>- правила внутреннего трудового распорядка;</w:t>
        <w:br/>
        <w:t>- должностные инструкции;</w:t>
        <w:br/>
        <w:t>- договора с другими организац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 лицензия на право ведения образовательной деятельности: Серия РО № 001496 от 03.02.2011г по 03.02.2017г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цензия на осуществление медицинской деятельности: Серия ФС – 1 № ФС-70-01-000548 от 07.05.2008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аккредитации: Серия АБ № 0000466 от 30.03.2009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6 – 2007году в нашем детском саду был проведён капитальный ремон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тский сад посещает 146 детей и функционирует 6 возрастных групп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       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«А»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торая младшая группа         с 3 – 4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няя  группа                      с 4 – 5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шая группа                      с 5 – 6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готовительная группа     с 6 – 7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/>
        <w:t>Наполняемость груп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л. группа «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ждой возрастной группе имеется уголок для родителей, где постоянно вывешиваются различная информация и консультации для родителей. А по необходимости с родителями проводятся индивидуальные консультации, как воспитателями, так и другими специалистами МДОУ(старшей мед. сестрой, логопедом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 МДОУ осуществляется в соответствии с Уставом МДОУ д/с № 34 «Берёзка» и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дующий МДОУ выполняет свои функции в соответствии  с должностной инструкци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соблюдается исполнительская и финансовая дисциплина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ется номенклатура дел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ируется входящая и исходящая документац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ся работа по изучению и реализации нормативных документов (приказов, инструкций)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вается целевое расходование средств, предусмотренных сметой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ются данные о последней инвентаризации материальных ценнос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ый потенциа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ДОУ укомплектован педагогическими кадрами на 100%, наличие специалистов: учителя – логопеда,  музыкального руководителя, инструктора по физическому воспитанию позволяет реализовывать образовательную программу,  и защитить право воспитанников на качественное образование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5 лет курсы повышения квалификации прошли 13 педагогов (100% от общего количества), аттестованы 12 педагогов (92,3  % от общего количества)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6000" w:dyaOrig="2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1pt;height:124.6pt" filled="f" o:ole="">
            <v:imagedata r:id="rId4" o:title=""/>
          </v:shape>
          <o:OLEObject Type="Embed" ProgID="" ShapeID="ole_rId3" DrawAspect="Content" ObjectID="_1366262500" r:id="rId3"/>
        </w:objec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ая категория  1 (7,7 %)            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категория 8 (61,5 %)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ая категория 4 (31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имеют специальное педагогическое образование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5505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5.35pt;height:122.15pt" filled="f" o:ole="">
            <v:imagedata r:id="rId6" o:title=""/>
          </v:shape>
          <o:OLEObject Type="Embed" ProgID="" ShapeID="ole_rId5" DrawAspect="Content" ObjectID="_466843480" r:id="rId5"/>
        </w:objec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8 (61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педагогическое  5 (38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активно принимают участие в конференциях, семинарах, педагогических чтениях и других мероприятиях, презентуют свой педагогический опыт на  муниципальном уровне. В детском саду большее внимание уделяется улучшению материально-технической базы. Одной из проблем на сегодня остается недостаточное финансирование, но педагогический коллектив, сотрудники детского сада, родители понимают, что создание условий и оснащение окружения воспитанников напрямую зависит от радостного пребывания и полноценного развития, поэтому проблема понимаема и решаема посильной спонсорской помощью.  В детском саду созданы условия для художественно-эстетического, физического и познавательного развития,  приобщение детей к общественным ценностям посредством ознакомления с русской национальной культу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организует образовательную деятельность по комплексной общеобразовательной программе воспитания и обучения в детском саду под редакцией М.А.Васильевой, В.В.Гербовой, Т.С.Комаровой. Программа направлена на 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а также на подготовку ребенка к жизни в современном обществ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приоритетного интеллектуального развития воспитанников в МДОУ используются основные общеобразовательные программы и технологии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емицветик» под редакцией В.И. Ашикова, С.Г. Ашик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общение детей к истокам русской народной культуры» под редакцией О.Л.Князевой, М.Д. Маханёв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детей дошкольного возраста» под редакцией Н.Н.Авдеевой,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Л.Князевой, Р.Б. Стёркин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ш» под редакцией В.А.Петр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адушки» И.М. Каплунова, И.А. Новоскольцев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го обучения и воспитания детей с общим недоразвитием речи              6-го года жизни под редакцией Т.Б.Филичевой, Г.В.Чиркиной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детей с фонетико-фонематическим недоразвитием речи 7-го года жизни под редакцией Т.Б.Филичевой, Г.В.Чиркиной, Г.А.Каш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учению грамоте «Ступеньки к школе» Е.В.Кузнец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тематика для малышей» Д. Денисова, Ю. Дорожин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 – ступенька, два – ступенька» Л.Г. Петерсон, Н.П.Холин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993"/>
        <w:gridCol w:w="992"/>
        <w:gridCol w:w="992"/>
        <w:gridCol w:w="709"/>
      </w:tblGrid>
      <w:tr>
        <w:trPr>
          <w:trHeight w:val="29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79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на возд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и 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и подготовка к обучению грам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ментарных математических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. Экологическ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ий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«А» младшая групп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занятий в неделю по 2 занятия ежедневно (одно утром и одно во вторую половину дня) продолжительностью 15минут, одно физкультурное на воздух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занятий в неделю по 2 занятия ежедневно (одно утром и одно во вторую половину дня) продолжительностью 20минут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занятий в неделю (утром) продолжительностью 25минут каждое, с 10-минутными перерывами между ними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занятий в неделю (утром) продолжительностью 30минут каждое, с 10-минутными перерывами между ними, одно физкультурное на воздухе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цели приоритетного развития, были сформулированы годовые задачи, над которыми  детский сад работал в 2010 – 2011 учебном году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процессов восприятия и памяти детей дошкольного возраста через организацию активной двигательной деятель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через театрализованную деятельнос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 из главных задач МДОУ – охрана жизни и здоровья дет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ья и гармоничного развития закладываются в детстве, когда ребёнок активно растёт, когда формируются и совершенствуются все системы организма. Работа по физическому воспитанию в МДОУ включает в себя комплексный подход: утренняя гимнастика, дыхательные упражнения, пальчиковая гимнастика, корригирующие упражнения для укрепления осанки и стопы, гимнастика для глаз, гимнастика пробуждения, игры на внимание и развитие координации, физкультурные занятия, спортивные праздники и развлечения. Большое внимание уделяется профилактике  заболеваний, включающей в себя витаминизацию, фитотерапию, фитонциды, различные виды закаливания (воздушное, босохождение, ходьба по солевым и массажным дорожкам, обширное умывание прохладной водой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е здоровья и здорового образа жизни дошкольни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2976"/>
      </w:tblGrid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новь поступивши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на период адап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адаптационным пери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(неделя, а иногда и меся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их осмотров и контроль за физическим состоянием ребе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ость обследования по скрининг-програм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-доврачебное обслед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п-осмотр врачом де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этап-осмотр специалистами поликли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диспансерных б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- весна, 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льмин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на педикулё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инфекционны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муниз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тивоэпидерм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рас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 помощь при неотложных состоя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в условиях детского сад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филактика острых и хронически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поступлению в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социумом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м.  приложение №1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ДОУ с объектами социума осуществляется через разнообразные формы работ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/>
        <w:t>План взаимодействия со школ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99"/>
        <w:gridCol w:w="3164"/>
      </w:tblGrid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 №1 в первый клас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школе (знакомство со школьным двором, спортивной площадкой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а физкультуры в 3класс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 детей «Готов ли ребёнок к обучению в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праздника «Посвящение в первоклассники»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выбрать программу обучения для своего ребён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дготовить ребёнка к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В семье первоклассник» (подготовка родителей к новой социальной роли «родители первоклассника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развлечение с детьми под.группы и первоклассник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учитель физкультуры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готовности детей к обучению в школ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План взаимодействия с детской школой искусст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Д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логическое направле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частливая судьба животны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сунок + литературная рабо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дкормим птиц зимо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(рассказ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 моего окна…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 м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мотр-конкурс агитбрига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удьба Земли в наших рук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вой ми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вухмесячник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вторсырь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дизай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жа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тыре времени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ек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экспонатам районных выстав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выставочный зал ДДТ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етской библиоте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равствуй, здравствуй, книжкин д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накомство с библиотеко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ключения на Поле Чуде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трова детства»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й праздник по творчеству Саши Чёрного). К празднику оформить в библиотеке выставку детских рисун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алечина-калечин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курс по русскому народному творчеств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укоморские следопыты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творчеству А.С.Пушкин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а планета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кологический час познания ко дню Земли). К мероприятию оформить в библиотеке выставку детского рисунка, плаката по экологии Зем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ужество. Подвиг. Сл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курс чтецов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одготовить детей: выучить стихи о войне. Оформить выставку детских рисун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алют, Победа!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Здравствуй, лето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-игровая программа ко дню защиты дет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и МДОУ. Работа с родителями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м. приложение №2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проводит свою работу в тесном сотрудничестве с родител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детей осуществляется в семье и МДОУ. В настоящее время вопросы взаимодействия МДОУ и семьи приобрели особую значимость. Это обусловлено наметившейся тенденцией возрастания роли семьи в воспитании детей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циальная карта семей посещающ</w:t>
      </w:r>
      <w:r>
        <w:rPr/>
        <w:t>их М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3"/>
        <w:gridCol w:w="1234"/>
        <w:gridCol w:w="1127"/>
        <w:gridCol w:w="1108"/>
        <w:gridCol w:w="1124"/>
        <w:gridCol w:w="1261"/>
        <w:gridCol w:w="8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к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- вительная к школе гру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1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2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(4 и боле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етей под опе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сем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родителей инвали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е детей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оход ниже прожиточного миним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участников воен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Социальный состав семей воспитаннико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3"/>
        <w:gridCol w:w="850"/>
        <w:gridCol w:w="1223"/>
        <w:gridCol w:w="762"/>
        <w:gridCol w:w="850"/>
        <w:gridCol w:w="1134"/>
        <w:gridCol w:w="851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щий континген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</w:tc>
      </w:tr>
      <w:tr>
        <w:trPr>
          <w:trHeight w:val="41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ных семей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еполных сем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ногодет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ей одиноч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двуязыч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отношения МДОУ с родителями (законными представителями) регулируются: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.  Длительностью пребывания ребенка в дошкольном образовательном учреждении, а также расчет размера платы, взимаемой с родителей (законных представителей) за содержание ребенка в дошкольном образовательном учреждении. МДОУ обеспечивает права каждого ребенка в соответствии с Конвенцией о правах ребенка и действующим законодательством РФ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дители являются основными социальными заказчиками МДОУ, поэтому учитывая, интересы и запросы  семьи в МДОУ ведутся дополнительные занятия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одятся  родительские собрания, открытые двери, консультации специалистов. Родители принимали участие в подготовке и проведении утренников, спортивных праздников, оформлении групп, субботниках, проведении ремонта детского сада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родительские собрания(познакомить с задачами на текущий учебный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(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м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ей, 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открытых занятий на методической неде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ак выбрать программу обучения для своего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едагоги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й праздник «День матер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алыш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. групп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, играем, танцуем дома и в саду» средняя, старшая 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енка к шк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па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таршей,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от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>
          <w:trHeight w:val="6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праздник «Сто затей для ста друз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рук, муз.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емье первокласс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аздник «8 Ма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группах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ки совместно с родител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причу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27 Сент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5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сем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8 Но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0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хрустальн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9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Новогодние и рождественские празд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одительских увлеч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Весенние мотив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Мир без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одительских уголках оформлены папки-передвижки, стенды, памятки, буклеты, куда помещались информационные материалы, согласно календарного плана, т.е. педагоги использовали различные формы рабо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установления более тесной связи между семьёй и дошкольным учреждением проводятся индивидуальные беседы с родителями вновь поступивших детей, на которых обсуждаются условия жизни, режима питания, ухода и воспитания ребёнка в семье, особенности развития и поведения. </w:t>
        <w:br/>
        <w:t xml:space="preserve">   На основе бесед, наблюдений за поведением ребёнка в группе даются рекомендации  родителям, индивидуальные для каждого ребёнка. В случае необходимости устанавливается щадящий режим,  неполный день пребывания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осуществления образовательного процесса.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приложение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о-образовательный процесс в МДОУ осуществляется как в групповых комнатах,  так и в специально оборудованных помещениях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 МДОУ  созданы  условия  для  воспитания  и  обучения  детей  в  детском  саду. В  группах  уютно, комфортно, организованы  специальные  зоны  для  различных  видов  деятельности  детей.  Группы  оснащены  разнообразным  игровым  оборудованием, дидактическим  материалом. Эстетично  оформлены  не  только  группы, но  и  весь  интерьер  детского  сада.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 детском саду в достаточном количестве имеется компьютерная техника, фото-, аудио-, видеоаппаратура для организации  образовательного процесса. Детский сад  имеет выход 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ие  условия  пребывания  детей  в  МДОУ  обеспечивают  высокий  уровень  интеллектуального  и  эмоционально-личностного  развития  детей.  В  МДОУ  имеются: совмещенный музыкальный и спортивный зал, методический кабинет, кабинет логопеда, медицинский блок и ряд служебных кабинетов и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обслуживание детей в МДОУ обеспечивают органы здравоохранения. В МДОУ имеется медицинский кабинет с соответствующими условиями  для работы медицинских 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ДОУ централизованное  холодное и горячее водоснабжение, отопление. В каждой группе имеется игровая комната, спальня, раздевалка, санузел, умывальник. В МДОУ работает своя прачечная, пище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мнаты со спальнями: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раннего возраста (от 1 до 2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(от 2 до 3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 (от3 до 4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среднего возраста (от 4 до 5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аршего возраста   (от 5 до 6 лет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подготовительной к школе группы  (от 6 до 7 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ямому назначению: осуществление повседневной воспитательно-образовательной работы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8.00 до 18.00 час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зыкальных занятий,  занятий по хореографии, культурно-массовых мероприятий, праздников и утренников для детей. Проведение физкультурных занятий, соревнований, оздоровительных меропри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кабинет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тодических мероприятий, работы педагогического коллектива. Рабочий кабинет старших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бинет логоп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рупповой и индивидуальной работы с детьми, консультирование родителей и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администра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его МДОУ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пециалистов, планирование деятельности, хранение документации, прием и консультирование родителей и сотруд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, включающ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старшей медицинской сест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н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лят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дицинских услуг, хранение документации, изолирование больных, проведение вакцинаций. Организация работы Консультативного пун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, включающий:</w:t>
            </w:r>
          </w:p>
          <w:p>
            <w:pPr>
              <w:pStyle w:val="Style16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х овощ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сыр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выдачи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ые для хранения продук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ч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, включающа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для приема грязного белья, замачивания, стир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хранения и выдачи чистого белья (кастелян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-материальная база групп находится в хорошем состоянии. Книжный фонд методической литературы, дидактического материала по всем направлениям достаточен и постоянно обновля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Динамика изменений материально-технического состояния образовательного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реждения за 4 последних год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9"/>
        <w:gridCol w:w="1700"/>
        <w:gridCol w:w="1544"/>
        <w:gridCol w:w="14"/>
        <w:gridCol w:w="1559"/>
        <w:gridCol w:w="16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7- 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8-20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0-2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бл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. Было приобретено кухонное оборудование: жарочный шкаф, электромясорубкаэлектросковорода, котел, стеллаж для посуды, электрическая овощерезка, магнитные держатели для нож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ищеварочных котлов, сковороды, разделочных досок, посуды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.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снащен процедурный кабинет. Приобретено: УФО «Солнышко», ингалятор, холодильный шкаф, компьютер, принт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люстра «Чижевского», облучатель-рециркулятор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 комна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а мебель на ростов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ены кровати, подушки, шторы  на нов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учающими модулями и пособиями, игровой мебел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мл. группе приобретены столы и стулья регулируемые по высоте,  на каждого ребенка комплект постельного белья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 все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отоаппарата для съемки праздников и досуг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спортивное оборудование: мягкие модули, мячи, обручи, маты, скакал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цифровое электрическое пианино,  ноутбук, мультимедийную сист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 программные аудио-, видеозапис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ведующ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 материалом, пособ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логопе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, раковина для мытья ру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и пособиями.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детского сад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остроек на уча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еспечение безопасности жизни и деятельности ребёнка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. приложение №4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 жизни и деятельности ребенка в здании и на прилегающей к  МДОУ территории осуществляется в соответствии с системой  комплексной безопасности ОУ (пожарная безопасность, гражданская оборона, электробезопасность, организация обучения воспитанников и сотрудников основам безопасности, проведение тренировочных эвакуаций при угрозе возникновения ЧС и т.п.). Охрана сторожевая. Имеется КТ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итания осуществляется МДОУ самостоятель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ДОУ обеспечивает качественное сбалансированное 3-разовое питание детей в соответствии с их возрастом и временем пребывания в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ю на каждый день составляется в соответствии с примерным десятидневным меню, разработанным на основе физиологических потребностей в пищевых веществах и норм питания детей и согласованным с учреждением госсанэпиднадзора, фиксируется в документе установленной формы и утверждается заведующим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рационального питания детей в ДОУ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78"/>
        <w:gridCol w:w="1701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времени и интервалов между кормл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количественное и качественное распределение пищи на отдельные при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приема пищи и правил поведения ребенка во время 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10-дневнего меню, утвер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дн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ингредиентов и калорийност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стоянием пищеблока и групп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маркировкой кухон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ловиями хранения и сроками реализации скоропортящихся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ладкой основных продуктов питания,  правильной их кулинарной обработкой. Правильностью выхода блюд и вкусовыми качествами готовой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витаминизация третьего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тбором и хранением  суточной про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отрудников пищеблока на наличие гнойничков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 готовой и сыр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 период соблюдения питьевого режима – в 10 часов сок, фр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а из меню с указанием конкретных блюд, продуктов питания вывешивается в доступном месте, с тем, чтобы родители (законные представители) ребенка имели возможность ежедневно с ним ознаком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деятельности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действие педагогов с детьми является основным звеном воспитательно-образовательного процесса в дошкольном учреждении, поэтому главной задачей нашей деятельности является выбор верной позиции педагога во взаимодействии с детьми, которое базируется на следующих основных положениях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уникальности каждого ребенка и самоценности дошкольного периода жизни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мократического сообщества (дети, родители, педагоги), основанном на принципах взаимного уважения, поддержки, партнерства, для реализации индивидуальных способностей и интересов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тадий развития детей, а так же интересов, потребностей, характера каждого ребен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и своевременное решение проблем в развитии ребенка совместно с родителями и с привлечением всех специалистов 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 педагога с детьми строятся на основе партнерства и развивающегося сотрудничества, в процессе которой взрослый поощряет проявление инициативы в каждом ребенке, выражение им личного мнения, планомерную реализацию его замыслов, стремление к сотрудничеству с другими деть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создания благоприятного психологического климата в  МДОУ наши дети демонстрируют откровенность, доброжелательность, любознательность, они легко входят в контакт со взрослыми и сверстниками.</w:t>
      </w:r>
    </w:p>
    <w:p>
      <w:pPr>
        <w:pStyle w:val="Normal"/>
        <w:spacing w:lineRule="auto" w:line="240" w:before="30" w:after="30"/>
        <w:ind w:left="-567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организована система закаливающих мероприятий с учетом возрастных и индивидуальных особенностей воспитанни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6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меропри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облегченной одеж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в носоч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 (шорты, футболка, носочк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проб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ая система физкультурно-оздоровительной работы в МДОУ  включае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двигательной активности детей в повседневной жизн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уголки в группах (традиционное и нетрадиционное оборудование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малых форм на каждом прогулочном участке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рганизованная двигательная активность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тренняя гимнастик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имнастика после сн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занятия – 3 раза в неделю; (1 раз на свежем воздухе)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– 1 раз в месяц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деля здоровья – 1 раз в квартал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минутки – на каждом заняти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вижные игры – ежедневно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по корригирующей дорожке – ежедневно (до и после сна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совместно с родителям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 с детьм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физического развития дошкольников организован в соответствии с требованиями программы.  При этом используются разные формы  проведения физкультурных занятий: традиционные, игровые, сюжетно-игровые, тренировочного характера. При их разработке творчески используются методические рекомендации Ю.Ф. Змановского, В.Т.Кудрявцева,  М.Ю. Картушин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по физическому воспитанию и закаливанию воспитанников организуется в тесном сотрудничестве с медицинским персоналом МДОУ. Со стороны старшей м/с ведется контроль за физическим состоянием каждого ребенка, соблюдением индивидуального режима нагрузок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езультатам анализа  физкультурно-оздоровительной работы была выявлена проблема: при большой профилактической работе – эффект слабый. Незначительно снижается количество дней пропущенных по болезни за месяц на одного ребёнка 2010/11  – 2.9;   2009/10  – 3.1;  2008/09  – 3.9;  2008/07  – 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4.05pt" filled="f" o:ole="">
            <v:imagedata r:id="rId8" o:title=""/>
          </v:shape>
          <o:OLEObject Type="Embed" ProgID="" ShapeID="ole_rId7" DrawAspect="Content" ObjectID="_1112121194" r:id="rId7"/>
        </w:obje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данным педиатра о показателях здоровья детей, можно сделать вывод, что большинство воспитанников имею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66"/>
        <w:gridCol w:w="2050"/>
        <w:gridCol w:w="2104"/>
        <w:gridCol w:w="1730"/>
      </w:tblGrid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здоровья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проблемой остаётся большое количество воспитанников с общим недоразвитием реч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ой тому: невысокая заинтересованность родителей в развитии речевых навы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чителя-логопеда в 2010/11 учебном году на логопункте обучалось 35 дет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5 – ОНР, 10 – ФНР). Выпущено в школу 21: 13 – с чистой речью, 8 – с улучшенной речь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выполнения программы показал, что Программа воспитания и обучения в детском саду выполнена на 89.8%. Наиболее высокие результаты по следующим раздела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1.45pt;height:156.5pt" filled="f" o:ole="">
            <v:imagedata r:id="rId10" o:title=""/>
          </v:shape>
          <o:OLEObject Type="Embed" ProgID="Excel.Sheet.12" ShapeID="ole_rId9" DrawAspect="Content" ObjectID="_337216896" r:id="rId9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       2010-2011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 .Физическое воспитание – 93%                    1  Физическое воспитание – 91%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.Изобразительная деятельность – 89%        2   Изобразительная деятельность – 9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Музыкальное воспитание –893%                 3   Музыкальное воспитание – 93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Игра – 89%                                                    4   Игра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Трудовое воспитание – 87%                        5   Трудовое воспитание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Ребёнок и окружающий мир – 86%            6    Ребёнок и окружающий мир –90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Социально-личностное развитие   – 70%   7    Социально-личностное развитие  –96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изкие показатели по следующим разделам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8.95pt;height:154.55pt" filled="f" o:ole="">
            <v:imagedata r:id="rId12" o:title=""/>
          </v:shape>
          <o:OLEObject Type="Embed" ProgID="Excel.Sheet.12" ShapeID="ole_rId11" DrawAspect="Content" ObjectID="_1072834971" r:id="rId11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09-2010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78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звитие детей в МДОУ-7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,5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5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80%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сокращения сроков адаптации и уменьшения отрицательных проявлений у детей при поступлении их в МДОУ осуществляется чёткая организация медико-педагогического обслуживания  в соответствии  с учётом возраста, состояния здоровья, индивидуальных особенностей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6pt;height:116.15pt" filled="f" o:ole="">
            <v:imagedata r:id="rId14" o:title=""/>
          </v:shape>
          <o:OLEObject Type="Embed" ProgID="Excel.Sheet.12" ShapeID="ole_rId13" DrawAspect="Content" ObjectID="_1804808710" r:id="rId13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2010-2011г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лёгкая степень адаптации – 85%           1   лёгкая степень адаптации – 18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адаптация средней тяжести – 10%        2   адаптация средней тяжести – 73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тяжёлая степень адаптации – 5%           3  тяжёлая степень адаптации – 9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из результатов анкетирования родителей воспитанников позволил установить соответствие результатов деятельности МДОУ запросам родителей, их удовлетворение качеством образовательных услуг.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анкетирования родител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сторонняя оценка деятельности ДОУ»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нкетирование участвовало 6 групп: 97 человек из 147 (66%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считаете ли Вы,  что наш детский сад пользуется авторитетом (на уровне микрорайона, села) положительный дали ответ-92% родителей, не знают-8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8% родителей уверены в том, что ребенку нравится посещать детский сад, групп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одители (100%) замечают изменения в развитии ребенка за время пребывания в д/с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 общения воспитателей группы с ребенком устраивает-90% родителей, нет-3%, не знают-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обсуждают ли воспитатели с Вами вопросы, касающиеся пребывания в ДОУ, положительно ответили-86%, отрицательно-10%, не знают-4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% родителей удовлетворяет уход, воспитание и  обучение, которые ребенок получает в детском году, не знают-3%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комментарии о работе МДОУ и возможных изменениях в не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время работы детского са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детского сада  построить детские площадк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показателей результативности  работы является то, что  педагоги и воспитанники в течение года успешно участвовали в районных конкурсах и выставках детских рисунков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 детского сада совместно с родителями участвовали в военизированной эстафете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огодичной спартакиады среди организаций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йонном фестивале детского музыкального творчества «Вместе весело шагать»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ном смотре конкурса агитбригад «Судьба Земли в наших руках»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ли в номинации «Новогоднее оформление территорий фасадов зданий детских учреждений». 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ли в фестивале самодеятельного творчества «Взрослые и дети», посвященного Дню Росси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активное участие в мероприятиях Эколого-эстетического направления начальник УООиП Л.А. Илгина  и директор МОУ ДОД ДДТ В.Н.Маслов объявили педагогам МДОУ, в лице заведующего О.А. Севостьяновой, Благодарность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ь  дошкольного учреждения как целостной воспитательно-образовательной работы представлена показателями: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й  климат в дошкольном учреждении является в целом благоприятным для педагогического творчества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удовлетворённости педагогов психологической атмосферой в дошкольном учреждении составляет 90%;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ённости работой МДОУ родителями воспитанников  (по результатам анкетирования родителей в мае 2011г.) - 9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ирование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ДОУ детского сада № 34 «Березка» обеспечивается согласно смете расходов отдела образования (местный бюджет</w:t>
      </w:r>
      <w:r>
        <w:rPr>
          <w:rFonts w:eastAsia="Times New Roman" w:cs="Georgia" w:ascii="Georgia" w:hAnsi="Georgia"/>
          <w:color w:val="616161"/>
          <w:sz w:val="18"/>
          <w:szCs w:val="18"/>
          <w:lang w:eastAsia="ru-RU"/>
        </w:rPr>
        <w:t>)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за 7 месяце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87 44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81 44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ые услу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9 81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 056 8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одного ребен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2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6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25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можно сделать вывод, что деятельность детского сада осуществляется на основе оптимального сочетания бюджетного финансирования и дополнительных источников финансирования. 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данное финансирование не отвечает запросам детского сада, поэтому мы обращаемся за помощью к нашим  спонсорам. Слова благодарности я приношу сегодня всем, кто с пониманием относится к нашим проблемам и оказывает посильную спонсорскую  помощь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выводы</w:t>
      </w:r>
    </w:p>
    <w:p>
      <w:pPr>
        <w:pStyle w:val="Normal"/>
        <w:shd w:fill="FFFFFF" w:val="clear"/>
        <w:spacing w:lineRule="atLeast" w:line="312" w:before="0" w:after="0"/>
        <w:ind w:left="150" w:hanging="0"/>
        <w:jc w:val="both"/>
        <w:rPr>
          <w:rFonts w:ascii="Times New Roman" w:hAnsi="Times New Roman" w:eastAsia="Times New Roman" w:cs="Times New Roman"/>
          <w:b/>
          <w:b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школьное образовательное учреждение работает как открытая систем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–образовательный процесс осуществляют  профессионально подготовленные педагогические кадры, способные работать в условиях реализации  новейших вариативных программ и педагогических технологий, а также владеющие методами и приемами организации педагогической работы с детьми с учетом особенностей различных моделей дошкольного образования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еживается взаимосвязь и взаимозависимость между  итоговым анализом  работы за предыдущий период и своевременное корректирование предстоящей деятельности коллектив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я годовые планы, необходимо отметить, что в них в системе планируются тематические проверки,  просмотры открытых занятий,  самоаудит педагогов, презентация опыта работы,  консультации, участие детей в конкурсах,  работа по аттестации педагогических работников и многое другое</w:t>
      </w:r>
    </w:p>
    <w:p>
      <w:pPr>
        <w:pStyle w:val="Normal"/>
        <w:shd w:fill="FFFFFF" w:val="clear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эффективности образовательного процесса в детском саду создана комфортн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безопасная инфраструктура, современная предметно-развивающая среда, обеспечивающая разностороннее развитие детей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ический коллектив детского сада умело решает задачу перехода от массового, унифицированного подхода в развитии и воспитании детей к дифференцированному, ориентированному на конкретного ребенка с учетом его физического и психического здоровья, возрастных и физиологических особенностей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показателей качества организации воспитательно – образовательного процесса является высокий уровень готовности детей к школьному обучению.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о праву считаем, что рост качества образовательных услуг дошкольного учреждения способствует росту доверия населения к нашему детскому саду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качества работы нашего образовательного учреждения мы видим в изменениях организационно-структурного, нормативно-правового и педагогического характера. Для повышения качества  воспитательно – образовательного процесса  за счет перестройки всей системы работы, использования современных развивающих технологий  детский сад определил следующ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ребенка как основы интеллект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ого мышления и воображения через игровую деятельность у детей дошкольного возрас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ебенка на основе традиционных нравственных ценностей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ного подхода к сохранению психофизического здоровья через повышение комфортности пребывания ребёнка в МДОУ и эффективности оздоровительной работы с деть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петентности в сфере отношений к миру, людям, себе; включение детей в различные формы сотрудничества (с взрослыми и детьми разного возраста)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ировосприятия жизни через интеграцию детской художественной деятельности (музыкальную, изобразительную, речевую, игровую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образовательный процесс (дни открытых дверей, посещение занятий, семинары-практикумы, тренинги для родителей)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се основания считать наш детский сад конкурентноспособным, занимающим достойное место на рынке образовательных услуг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С уважением, заведующий МДОУ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Ольга Афанасьевна Севостьянов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</w:t>
      </w:r>
      <w:r>
        <w:rPr/>
        <w:drawing>
          <wp:inline distT="0" distB="0" distL="0" distR="0">
            <wp:extent cx="5143500" cy="385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2:00Z</dcterms:created>
  <dc:creator>New</dc:creator>
  <dc:description/>
  <dc:language>en-US</dc:language>
  <cp:lastModifiedBy>Оля</cp:lastModifiedBy>
  <dcterms:modified xsi:type="dcterms:W3CDTF">2018-04-28T04:32:00Z</dcterms:modified>
  <cp:revision>2</cp:revision>
  <dc:subject/>
  <dc:title/>
</cp:coreProperties>
</file>